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5166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00618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30851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21246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73301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49975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26751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87706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95529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47763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48404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78821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24167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42729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23540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62957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03246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04437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98443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55203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59937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55690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39345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15818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82807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71500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59003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28336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61239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20464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75678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1955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19801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11455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27479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14346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36241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26781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71259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