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3483190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8901507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5326642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7119602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0013871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449886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3580840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7490187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0109856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4595397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3399095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5624125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7182814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4760535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5380707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86811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0696541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4010356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5854467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0899021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2309962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784583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9276749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2673579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5659387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961030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024434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128093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1074468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245029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7045002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3890681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5646899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0874467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0275256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7446238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4707433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5662903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6421325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