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A Treecode documentation </w:t>
        <w:tab/>
        <w:tab/>
        <w:tab/>
        <w:tab/>
        <w:tab/>
        <w:tab/>
        <w:t>PJ 12.1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[a,b] denotes (a &amp;&amp; b), where a and b are integer (array or sca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s. If a is nonzero and b is nonzero, AND[a,b] is 1, otherwi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[a,b,...] concatenates the argument arrays. If e.g. al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vectors, the result is a longer vector. In general al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he same rank r, however it is permissible that some of the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rank r-1, in which case they are promoted to rank r before ap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[a,b,...] constructs an array. The arguments may be scalars or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ank of the result is one higher than the rank r of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permissible that some of the arguments have rank r-1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 promoted to rank r before constructing the array. Scala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ated as rank 0 arrays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[f1,f2,...fN] denotes sequential execution of f1,...,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 out of loop. Can only be used inside for, while and repeat-until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[fn,arg1,arg2,...argN] calls function fn on given arguments. Restriction: N&gt;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mp to end of loop body. Can only be used inside for, while and repeat-until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ZE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ZEROS[imax,jmax,...,kmax] returns a complex array of dimensions imax x jmax x ... x k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s must be positive integers. The resulting array has all elements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UN[funcname,outargs,inargs,localvars,body] defines new function func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args and inargs are the lists of output and input arguments. Both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LISTs or single symbols. Localvars can assume four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           meaning all new symbols ar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          meaning all new symbols a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[a,b,..]    declaring a,b,.. local, others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[a,b,..]   declaring a,b,.. global, others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CE[a,b] gives (a-b), where a and b are numeric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both a and b are arrays, their dimensions must a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[f] displays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_ARRAY[] constructs an empty integer vector #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[init,contcond,incr,body] has the same semantic as in C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[ init, WHILE[contcond,BLOCK[body,incr]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L[LIST[...]] declares the list to be a formal paramet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[...] can be used instead of the one-argument F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L[LIST[a,b,..], LIST[x,y,..]] declares a formal 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has a,b,.. as obligatory parameters and x,y,.. a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. The Tela notation is a,b;x,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L_ELLI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L_ELLIPSIS is similar to FORMAL (see above)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L_ELLIPSIS declares a formal parameter list th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lipsis at the end. As FORMAL, FORMAL_ELLIPSIS can tak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 (eq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[a,b] denotes (a==b). See 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 (greater or eq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[a,b] denotes (a &gt;= b), where a and b are numeric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ult of GE is 0 (false) or 1 (true) if a and b are scal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and b are arrays (of equal dimensions), the result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 with elements 0 a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 (greater th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T[a,b] denotes (a &gt; b). See 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[cond,thenpart] executes thenpart if cond succeeds (evaluates to non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scalar, or evaluates to integer array with all elements non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[cond,thenpart,elsepart] executes thenpart if cond succeed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executes else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ZE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ZEROS is the same as CZEROS (see it), but it gives an intege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 of a complex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(less or eq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T[a,b] denotes (a &lt;= b). See 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[f1,f2,...,fN] is general notation for various lists, such a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ndex lists. It has no semantic except as part of various other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ourth argument of DEFUN is LOCAL, it means that all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-be-defined function body should be implicitly local. See DE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 (less th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T[a,b] denotes (a &lt; b). See 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(max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[a] denotes the maximum element of array a, or a itself is a is sca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must be real, ie. integer or real array or sca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 (min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[a] denotes the minimum element of array a, or a itself is a is sca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must be real, ie. integer or real array or sca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US[a] denotes (-a), where a is any numeric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 (not eq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[a,b] denotes (a != b). See 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P[] means no operation. It is generated by an empty statement (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[a] means (!a), where a is integer array or sca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is nonzero, NOT[a] is zero; if a is zero, NOT[a] is 1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AGE[pkgname,localvars,body] sets up a package (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gname is the name of the package (string). For syntax of localv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DE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S[a,b] denotes (a+b), where a and b are numeric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[a,b] denotes pow(a,b), or a^b. The arguments must be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[a,b] denotes (a/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GE[a,step,b] creates a monotonously increasing or decreasing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D array) or integer or real values. If step is positive,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(a,a+s,a+2*s,...) such that all are &lt;=b. If step is nega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are (a,a+s,a+2*s,...) such that all are &gt;=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[A,i,j,...,k] references the array A. The dimensionality of 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ree with the number of arguments, which must be integer sca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ater: integer scalars or vec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[body,endcond] repeats body until endcond succeeds. Cf. Pasc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... unti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y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ZE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ZEROS is the same as CZEROS (see it), but it gives a rea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 of a complex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[expr] evaluates and prints ex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[var,val] is the assignment (var=val). Var can be eith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 REF[]. Val can be arbitrary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[a,b] denotes (a*b), where a and b are numeric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[contcond,body] evaluates body while contcond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[a,b] denotes (a || b), where a and b are integer (array or sca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s. If a is nonzero or b is nonzero, OR[a,b] is 1, otherwise 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