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82917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74912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51396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