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793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695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336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508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