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047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249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908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819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