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36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392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655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438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