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802565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79955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079848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1207683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859060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9583030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