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2105672673"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451433348"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311739747"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