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7596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81957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58680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02715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