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23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77356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20743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5493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