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1843228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7337624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5632662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2440222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