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3999701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518879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6078924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6526595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