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64301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70121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