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28144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3722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51647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