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58402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448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577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11586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