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VT_SUPLEMMA2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a &lt;= b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(f a) &lt;= y /\ y &lt;= (f b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a &lt;= x /\ x &lt;= b ==&gt; f contl x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&lt;= (sup(\x. a &lt;= x /\ x &lt;= b /\ (f x) &lt;= y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p(\x. a &lt;= x /\ x &lt;= b /\ (f x) &lt;= y)) &lt;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