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ABS_BETWEEN1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&lt; z /\ (abs(y - x)) &lt; (z - x) ==&gt; y &lt;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