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HEX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HEX = IS_BAS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