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6981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76614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7595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044172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