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34353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28021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08697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59460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