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/>
      </w:pPr>
      <w:r>
        <w:rPr>
          <w:rFonts w:cs="PragmaticaWINCTT" w:ascii="PragmaticaWINCTT" w:hAnsi="PragmaticaWINCTT"/>
          <w:b/>
        </w:rPr>
        <w:t xml:space="preserve">МИНИСТЕРСТВО ЭКОНОМИЧЕСКОГО РАЗВИТИЯ И ТОРГОВЛИ </w:t>
        <w:br/>
        <w:t>РОССИЙСКОЙ ФЕДЕРАЦИИ</w:t>
      </w:r>
    </w:p>
    <w:p>
      <w:pPr>
        <w:pStyle w:val="TextBody"/>
        <w:pBdr>
          <w:bottom w:val="double" w:sz="12" w:space="13" w:color="000000"/>
        </w:pBdr>
        <w:jc w:val="center"/>
        <w:rPr>
          <w:rFonts w:ascii="PragmaticaWINCTT" w:hAnsi="PragmaticaWINCTT" w:cs="PragmaticaWINCTT"/>
          <w:b/>
          <w:b/>
        </w:rPr>
      </w:pPr>
      <w:r>
        <w:rPr>
          <w:rFonts w:cs="PragmaticaWINCTT" w:ascii="PragmaticaWINCTT" w:hAnsi="PragmaticaWINCTT"/>
          <w:b/>
        </w:rPr>
        <w:t>ВЫСШАЯ КОММЕРЧЕСКАЯ ШКОЛА</w:t>
      </w:r>
    </w:p>
    <w:p>
      <w:pPr>
        <w:pStyle w:val="TextBody"/>
        <w:spacing w:lineRule="auto" w:line="360" w:before="600" w:after="60"/>
        <w:ind w:left="5245" w:right="0" w:hanging="0"/>
        <w:jc w:val="left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УТВЕРЖДАЮ</w:t>
        <w:br/>
        <w:t>Ректор ВКШ</w:t>
        <w:br/>
        <w:t>проф. Буренин В.А.</w:t>
        <w:br/>
        <w:t>____________________________</w:t>
        <w:br/>
        <w:t>« ___ » ______________ 2002г.</w:t>
      </w:r>
    </w:p>
    <w:p>
      <w:pPr>
        <w:pStyle w:val="TextBody"/>
        <w:spacing w:lineRule="auto" w:line="312" w:before="960" w:after="60"/>
        <w:jc w:val="center"/>
        <w:rPr>
          <w:rFonts w:ascii="PragmaticaWINCTT" w:hAnsi="PragmaticaWINCTT" w:cs="PragmaticaWINCTT"/>
          <w:b/>
          <w:b/>
          <w:sz w:val="40"/>
        </w:rPr>
      </w:pPr>
      <w:r>
        <w:rPr>
          <w:rFonts w:cs="PragmaticaWINCTT" w:ascii="PragmaticaWINCTT" w:hAnsi="PragmaticaWINCTT"/>
          <w:b/>
          <w:sz w:val="40"/>
        </w:rPr>
        <w:t>ПОЛОЖЕНИЕ</w:t>
      </w:r>
    </w:p>
    <w:p>
      <w:pPr>
        <w:pStyle w:val="TextBody"/>
        <w:spacing w:lineRule="auto" w:line="312"/>
        <w:jc w:val="center"/>
        <w:rPr/>
      </w:pPr>
      <w:r>
        <w:rPr>
          <w:rFonts w:cs="PragmaticaWINCTT" w:ascii="PragmaticaWINCTT" w:hAnsi="PragmaticaWINCTT"/>
          <w:sz w:val="32"/>
        </w:rPr>
        <w:t xml:space="preserve">о порядке подготовки и защиты </w:t>
        <w:br/>
      </w:r>
      <w:r>
        <w:rPr>
          <w:rFonts w:cs="PragmaticaWINCTT" w:ascii="PragmaticaWINCTT" w:hAnsi="PragmaticaWINCTT"/>
          <w:b/>
          <w:i/>
          <w:sz w:val="32"/>
        </w:rPr>
        <w:t>исследовательского проекта</w:t>
      </w:r>
      <w:r>
        <w:rPr>
          <w:rFonts w:cs="PragmaticaWINCTT" w:ascii="PragmaticaWINCTT" w:hAnsi="PragmaticaWINCTT"/>
          <w:sz w:val="32"/>
        </w:rPr>
        <w:t xml:space="preserve"> (дипломной работы) </w:t>
        <w:br/>
        <w:t xml:space="preserve">программы МВА </w:t>
        <w:br/>
        <w:t>(«Мастер делового администрирования»)</w:t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  <w:sz w:val="32"/>
        </w:rPr>
      </w:pPr>
      <w:r>
        <w:rPr>
          <w:rFonts w:cs="PragmaticaWINCTT" w:ascii="PragmaticaWINCTT" w:hAnsi="PragmaticaWINCTT"/>
          <w:sz w:val="32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TextBody"/>
        <w:spacing w:lineRule="auto" w:line="312"/>
        <w:jc w:val="center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 xml:space="preserve">Москва, </w:t>
        <w:br/>
        <w:t>2002 год</w:t>
      </w:r>
    </w:p>
    <w:p>
      <w:pPr>
        <w:pStyle w:val="Heading2"/>
        <w:ind w:left="0" w:right="0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120"/>
            <w:ind w:left="426" w:right="0" w:hanging="426"/>
            <w:jc w:val="left"/>
            <w:rPr>
              <w:rFonts w:ascii="PragmaticaWINCTT" w:hAnsi="PragmaticaWINCTT" w:cs="PragmaticaWINCTT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PragmaticaWINCTT" w:ascii="PragmaticaWINCTT" w:hAnsi="PragmaticaWINCTT"/>
              <w:lang w:val="en-US" w:eastAsia="en-US"/>
            </w:rPr>
            <w:instrText xml:space="preserve"> TOC \o "1-1" </w:instrText>
          </w:r>
          <w:r>
            <w:rPr>
              <w:sz w:val="24"/>
              <w:rFonts w:cs="PragmaticaWINCTT" w:ascii="PragmaticaWINCTT" w:hAnsi="PragmaticaWINCTT"/>
              <w:lang w:val="en-US" w:eastAsia="en-US"/>
            </w:rPr>
            <w:fldChar w:fldCharType="separate"/>
          </w:r>
          <w:r>
            <w:rPr>
              <w:rFonts w:cs="PragmaticaWINCTT" w:ascii="PragmaticaWINCTT" w:hAnsi="PragmaticaWINCTT"/>
              <w:sz w:val="24"/>
              <w:lang w:val="en-US" w:eastAsia="en-US"/>
            </w:rPr>
            <w:t>1. Общие положения</w:t>
            <w:tab/>
          </w:r>
          <w:hyperlink w:anchor="__RefHeading___Toc19332316">
            <w:r>
              <w:rPr>
                <w:rStyle w:val="IndexLink"/>
                <w:rFonts w:cs="PragmaticaWINCTT" w:ascii="PragmaticaWINCTT" w:hAnsi="PragmaticaWINCTT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2. Требования к исследовательскому проекту</w:t>
            <w:tab/>
          </w:r>
          <w:hyperlink w:anchor="__RefHeading___Toc19332317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3. Научный руководитель</w:t>
            <w:tab/>
          </w:r>
          <w:hyperlink w:anchor="__RefHeading___Toc19332318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4. Подготовка и оформление исследовательского проекта</w:t>
            <w:tab/>
          </w:r>
          <w:hyperlink w:anchor="__RefHeading___Toc19332319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5. Рецензент</w:t>
            <w:tab/>
          </w:r>
          <w:hyperlink w:anchor="__RefHeading___Toc19332320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6. Защита исследовательского проекта</w:t>
            <w:tab/>
          </w:r>
          <w:hyperlink w:anchor="__RefHeading___Toc19332321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7. Повторная защита</w:t>
            <w:tab/>
          </w:r>
          <w:hyperlink w:anchor="__RefHeading___Toc19332322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П1. Образец титульного листа исследовательского проекта</w:t>
            <w:tab/>
          </w:r>
          <w:hyperlink w:anchor="__RefHeading___Toc19332323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П2. Аннотация исследовательского проекта</w:t>
            <w:tab/>
          </w:r>
          <w:hyperlink w:anchor="__RefHeading___Toc19332324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 xml:space="preserve">П3. Порядок оформления сносок,  </w:t>
            <w:br/>
            <w:t>ссылок на литературные источники и нормативные акты</w:t>
            <w:tab/>
          </w:r>
          <w:hyperlink w:anchor="__RefHeading___Toc19332325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П4. Форма отзыва на исследовательский проект</w:t>
            <w:tab/>
          </w:r>
          <w:hyperlink w:anchor="__RefHeading___Toc19332326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П5. Форма рецензии (внешнего отзыва) на исследовательский проект</w:t>
            <w:tab/>
          </w:r>
          <w:hyperlink w:anchor="__RefHeading___Toc19332327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PragmaticaWINCTT" w:hAnsi="PragmaticaWINCTT" w:cs="PragmaticaWINCTT"/>
              <w:lang w:val="en-US" w:eastAsia="en-US"/>
            </w:rPr>
          </w:pPr>
          <w:r>
            <w:rPr>
              <w:rFonts w:cs="PragmaticaWINCTT" w:ascii="PragmaticaWINCTT" w:hAnsi="PragmaticaWINCTT"/>
              <w:lang w:val="en-US" w:eastAsia="en-US"/>
            </w:rPr>
            <w:t>П6. Примерный план выступления  на защите исследовательского проекта</w:t>
            <w:tab/>
          </w:r>
          <w:hyperlink w:anchor="__RefHeading___Toc19332328">
            <w:r>
              <w:rPr>
                <w:rStyle w:val="IndexLink"/>
                <w:rFonts w:cs="PragmaticaWINCTT" w:ascii="PragmaticaWINCTT" w:hAnsi="PragmaticaWINCTT"/>
                <w:lang w:val="en-US" w:eastAsia="en-US"/>
              </w:rPr>
              <w:t>24</w:t>
            </w:r>
          </w:hyperlink>
          <w:r>
            <w:rPr>
              <w:rStyle w:val="IndexLink"/>
              <w:rFonts w:cs="PragmaticaWINCTT" w:ascii="PragmaticaWINCTT" w:hAnsi="PragmaticaWINCTT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120" w:after="120"/>
        <w:ind w:left="0" w:right="0" w:hanging="0"/>
        <w:rPr>
          <w:rFonts w:ascii="PragmaticaWINCTT" w:hAnsi="PragmaticaWINCTT" w:cs="PragmaticaWINCTT"/>
          <w:b/>
          <w:b/>
          <w:sz w:val="24"/>
          <w:lang w:val="en-US" w:eastAsia="en-US"/>
        </w:rPr>
      </w:pPr>
      <w:r>
        <w:rPr>
          <w:rFonts w:cs="PragmaticaWINCTT" w:ascii="PragmaticaWINCTT" w:hAnsi="PragmaticaWINCTT"/>
          <w:b/>
          <w:sz w:val="24"/>
          <w:lang w:val="en-US" w:eastAsia="en-US"/>
        </w:rPr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b/>
          <w:b/>
          <w:sz w:val="24"/>
        </w:rPr>
      </w:pPr>
      <w:r>
        <w:rPr>
          <w:rFonts w:cs="PragmaticaWINCTT" w:ascii="PragmaticaWINCTT" w:hAnsi="PragmaticaWINCTT"/>
          <w:b/>
          <w:sz w:val="24"/>
        </w:rPr>
      </w:r>
      <w:r>
        <w:br w:type="page"/>
      </w:r>
    </w:p>
    <w:p>
      <w:pPr>
        <w:pStyle w:val="Heading1"/>
        <w:shd w:fill="CCCCCC" w:val="clear"/>
        <w:spacing w:lineRule="auto" w:line="240" w:before="480" w:after="360"/>
        <w:ind w:left="0" w:right="-7" w:hanging="0"/>
        <w:rPr>
          <w:rFonts w:ascii="PragmaticaWINCTT" w:hAnsi="PragmaticaWINCTT" w:cs="PragmaticaWINCTT"/>
        </w:rPr>
      </w:pPr>
      <w:bookmarkStart w:id="0" w:name="__RefHeading___Toc19332316"/>
      <w:bookmarkEnd w:id="0"/>
      <w:r>
        <w:rPr>
          <w:rFonts w:cs="PragmaticaWINCTT" w:ascii="PragmaticaWINCTT" w:hAnsi="PragmaticaWINCTT"/>
        </w:rPr>
        <w:t>1. Общие положения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Настоящее Положение устанавливает порядок подготовки, оформления и защиты исследова</w:t>
        <w:softHyphen/>
        <w:t xml:space="preserve">тельского проекта (дипломной работы), а также основные требования, предъявляемые к работе. 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Исследовательский проект как итоговая аттестационная работа завершает процесс обучения слушателей. В соответствии с «Государственными требованиями к подготовке менеджеров высшей квалификации по про</w:t>
        <w:softHyphen/>
        <w:t>граммам "Мастер делового администрирования"» дипломная работа является обязательной и должна соответствовать присваиваемой выпускнику квалификации и предусматривать комплексное межфунк</w:t>
        <w:softHyphen/>
        <w:t>циональное рассмотрение проблем управления пред</w:t>
        <w:softHyphen/>
        <w:t>приятиями и организациями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Исследовательский проект является самостоятельной работой слушателя, выполненной под руководством научного руководителя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Исследовательский проект выполняется в виде письменного текста с приложением необходимых иллюстрирующих содержание проекта материалов (таблиц, схем, диа</w:t>
        <w:softHyphen/>
        <w:t>грамм, образцов документов и т.п.), или компьютерного варианта проекта (на дискете)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Выбор слушателями тем исследовательских проектов осуществляется не позднее предпоследнего семестра обучения. Тема и назначение научных руководителей утверждается на заседании кафедры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Защита исследовательского проекта проводится на заседании Государственной аттестационной комиссии (ГАК).</w:t>
      </w:r>
      <w:r>
        <w:br w:type="page"/>
      </w:r>
    </w:p>
    <w:p>
      <w:pPr>
        <w:pStyle w:val="Heading1"/>
        <w:shd w:fill="CCCCCC" w:val="clear"/>
        <w:spacing w:lineRule="auto" w:line="240" w:before="480" w:after="360"/>
        <w:ind w:left="0" w:right="-7" w:hanging="0"/>
        <w:rPr>
          <w:rFonts w:ascii="PragmaticaWINCTT" w:hAnsi="PragmaticaWINCTT" w:cs="PragmaticaWINCTT"/>
        </w:rPr>
      </w:pPr>
      <w:bookmarkStart w:id="1" w:name="__RefHeading___Toc19332317"/>
      <w:bookmarkEnd w:id="1"/>
      <w:r>
        <w:rPr>
          <w:rFonts w:cs="PragmaticaWINCTT" w:ascii="PragmaticaWINCTT" w:hAnsi="PragmaticaWINCTT"/>
        </w:rPr>
        <w:t>2. Требования к исследовательскому проекту</w:t>
      </w:r>
    </w:p>
    <w:p>
      <w:pPr>
        <w:pStyle w:val="Normal"/>
        <w:numPr>
          <w:ilvl w:val="0"/>
          <w:numId w:val="5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Тема исследовательского проекта должна соответствовать области специализа</w:t>
        <w:softHyphen/>
        <w:t xml:space="preserve">ции слушателя и выбираться им самостоятельно. 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Основным требованием к теме исследовательского проекта является ее практическая направленность, значимость для конкретного предприятия. Тема про</w:t>
        <w:softHyphen/>
        <w:t>екта должна быть актуальной, представлять научную новизну и прикладную ценность.</w:t>
      </w:r>
    </w:p>
    <w:p>
      <w:pPr>
        <w:pStyle w:val="Normal"/>
        <w:numPr>
          <w:ilvl w:val="0"/>
          <w:numId w:val="15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 xml:space="preserve">Прежде чем выбрать тему слушатель должен: </w:t>
      </w:r>
    </w:p>
    <w:p>
      <w:pPr>
        <w:pStyle w:val="Normal"/>
        <w:numPr>
          <w:ilvl w:val="0"/>
          <w:numId w:val="16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оценить возможность получения на предприятии или в ином месте необходимого практического материала (данных) по выбранной теме;</w:t>
      </w:r>
    </w:p>
    <w:p>
      <w:pPr>
        <w:pStyle w:val="Normal"/>
        <w:numPr>
          <w:ilvl w:val="0"/>
          <w:numId w:val="16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по возможности ознакомиться с этими материалами;</w:t>
      </w:r>
    </w:p>
    <w:p>
      <w:pPr>
        <w:pStyle w:val="Normal"/>
        <w:numPr>
          <w:ilvl w:val="0"/>
          <w:numId w:val="16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выявить наличие проблем прак</w:t>
        <w:softHyphen/>
        <w:t>тического характера и их значимость для предприятия или слушателя;</w:t>
      </w:r>
    </w:p>
    <w:p>
      <w:pPr>
        <w:pStyle w:val="Normal"/>
        <w:numPr>
          <w:ilvl w:val="0"/>
          <w:numId w:val="16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определить для себя возможность сделать выводы и практические рекомендации (предложения) по итогам своего исследования.</w:t>
      </w:r>
    </w:p>
    <w:p>
      <w:pPr>
        <w:pStyle w:val="Normal"/>
        <w:numPr>
          <w:ilvl w:val="0"/>
          <w:numId w:val="9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Тема проекта должна отражать аспекты управления деловым предприятием и не должна быть узкоспециализированным исследованием, касающимся узкой сферы деятельности предприятия, организации (например, расчет цен, выбор сектора рынка и т.п.).</w:t>
      </w:r>
    </w:p>
    <w:p>
      <w:pPr>
        <w:pStyle w:val="Normal"/>
        <w:numPr>
          <w:ilvl w:val="0"/>
          <w:numId w:val="12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Исследовательский проект должен отражать решение задач, имеющих теоретическое и практическое значение для развития бизнеса, либо иметь научно обоснованные разработки, имеющие прикладной характер для предприятий и фирм. Исследовательский проект может также иметь учебно-методический характер.</w:t>
      </w:r>
    </w:p>
    <w:p>
      <w:pPr>
        <w:pStyle w:val="Normal"/>
        <w:numPr>
          <w:ilvl w:val="0"/>
          <w:numId w:val="12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В целом, исследовательский проект должен свидетельствовать о способности ав</w:t>
        <w:softHyphen/>
        <w:t>тора проводить самостоятельную аналитическую работу и использовать по</w:t>
        <w:softHyphen/>
        <w:t>лученные знания для решения практических задач.</w:t>
      </w:r>
    </w:p>
    <w:p>
      <w:pPr>
        <w:pStyle w:val="Normal"/>
        <w:numPr>
          <w:ilvl w:val="0"/>
          <w:numId w:val="12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При раскрытии темы автором должно быть проведено научное исследование, содержащее в обязательном порядке экономическую часть.</w:t>
      </w:r>
      <w:r>
        <w:br w:type="page"/>
      </w:r>
    </w:p>
    <w:p>
      <w:pPr>
        <w:pStyle w:val="Heading1"/>
        <w:shd w:fill="CCCCCC" w:val="clear"/>
        <w:spacing w:lineRule="auto" w:line="240" w:before="240" w:after="120"/>
        <w:ind w:left="0" w:right="-6" w:hanging="0"/>
        <w:rPr>
          <w:rFonts w:ascii="PragmaticaWINCTT" w:hAnsi="PragmaticaWINCTT" w:cs="PragmaticaWINCTT"/>
        </w:rPr>
      </w:pPr>
      <w:bookmarkStart w:id="2" w:name="__RefHeading___Toc19332318"/>
      <w:bookmarkEnd w:id="2"/>
      <w:r>
        <w:rPr>
          <w:rFonts w:cs="PragmaticaWINCTT" w:ascii="PragmaticaWINCTT" w:hAnsi="PragmaticaWINCTT"/>
        </w:rPr>
        <w:t>3. Научный руководитель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осле выбора темы слушатель обращается к заведующему кафедрой (через методиста группы) с просьбой утвердить тему, а также закрепить за ним научного руководителя (консультанта) на период выполнения исследовательского про</w:t>
        <w:softHyphen/>
        <w:t>екта из числа профессорско-преподавательского соста</w:t>
        <w:softHyphen/>
        <w:t>ва кафедры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К научному руководству исследовательским проектом могут привлекаться также руководители и специалисты российских и иностранных фирм и организаций, на кото</w:t>
        <w:softHyphen/>
        <w:t>рых работают слушатели.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Темы дипломных проектов и научные руководители утверждаются на заседании кафедры и заносятся в протокол этого заседания. 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Замена или изменение темы, а также научного руководителя по инициативе слушателя допускается, но не позже, чем за 2 месяца до защиты проекта.</w:t>
      </w:r>
    </w:p>
    <w:p>
      <w:pPr>
        <w:pStyle w:val="TextBody"/>
        <w:widowControl w:val="false"/>
        <w:rPr/>
      </w:pPr>
      <w:r>
        <w:rPr>
          <w:rFonts w:cs="PragmaticaWINCTT" w:ascii="PragmaticaWINCTT" w:hAnsi="PragmaticaWINCTT"/>
        </w:rPr>
        <w:t>После утверждения темы и научного руководителя исследовательского проекта  слушатель обращается к научно</w:t>
        <w:softHyphen/>
        <w:t>му руководителю для согласования задания на диплом</w:t>
        <w:softHyphen/>
        <w:t>ное проектирование, включая план, порядок и сроки подготовки проекта.</w:t>
      </w:r>
    </w:p>
    <w:p>
      <w:pPr>
        <w:pStyle w:val="TextBody"/>
        <w:widowControl w:val="false"/>
        <w:rPr/>
      </w:pPr>
      <w:r>
        <w:rPr>
          <w:rFonts w:cs="PragmaticaWINCTT" w:ascii="PragmaticaWINCTT" w:hAnsi="PragmaticaWINCTT"/>
        </w:rPr>
        <w:t>К научному руководству могут дополнительно привлекаться ученые или специалисты-практики. Канди</w:t>
        <w:softHyphen/>
        <w:t>датура как научного руководителя, так и привлеченного со стороны консультанта-ученого или специалиста-практика утверждается на заседании соответствующей кафедры.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Научный руководитель исследовательского проекта:</w:t>
      </w:r>
    </w:p>
    <w:p>
      <w:pPr>
        <w:pStyle w:val="Normal"/>
        <w:numPr>
          <w:ilvl w:val="0"/>
          <w:numId w:val="1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осуществляет общее руководство исследовательской ра</w:t>
        <w:softHyphen/>
        <w:t>ботой слушателя, контролирует весь процесс подготовки и защиты исследовательского проекта.</w:t>
      </w:r>
    </w:p>
    <w:p>
      <w:pPr>
        <w:pStyle w:val="Normal"/>
        <w:numPr>
          <w:ilvl w:val="0"/>
          <w:numId w:val="1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вносит коррективы в предложенный слушателем вариант задания, включая рабочий план дипломного проекта, разбивку на главы и параграфы, их примерные объемы, сроки представления в первом варианте;</w:t>
      </w:r>
    </w:p>
    <w:p>
      <w:pPr>
        <w:pStyle w:val="Normal"/>
        <w:numPr>
          <w:ilvl w:val="0"/>
          <w:numId w:val="1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уточняет календарный план сбора фактического материала по теме исследовательского проекта и выдает соответствующее индивидуальное задание;</w:t>
      </w:r>
    </w:p>
    <w:p>
      <w:pPr>
        <w:pStyle w:val="Normal"/>
        <w:numPr>
          <w:ilvl w:val="0"/>
          <w:numId w:val="1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проверяет, насколько обстоятельно подобраны слушателем научная литература, правовые акты и дру</w:t>
        <w:softHyphen/>
        <w:t>гие источники по теме, помогает выделить наиболее важные из них; ориентирует слушателя на составление полной библиографии по теме, изучение отечественной и зарубежной библиографии и т.п.;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дает советы по сбору и обработке материалов для их использования при написании проекта, проведению опросов, экспериментов и пр. для получения новых данных по теме проекта;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pacing w:val="-2"/>
          <w:sz w:val="24"/>
        </w:rPr>
        <w:t>дает оценку выполненной слушателем работы по дипломному проектированию и проекту в целом и оформляет ее в виде отзыва научного руководителя;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Если представленный материал не отвечает требованиям, предъявляемым к исследовательским проектам, научный руководитель делает необходимые замечания и возвращает проект на доработку. В случае невыполнения слушателем дипломного задания по срокам в соответствии с согласованным им планом или другим условиям научный руководитель вправе отказаться от дальнейшего кон</w:t>
        <w:softHyphen/>
        <w:t xml:space="preserve">сультирования, что является основанием для решения вопроса об отстранении слушателя от защиты исследовательского проекта. 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Научный руководитель регулярно отчитывается на кафедре о работе слушателя над исследовательским проектом. Кафедра ведет учет времени, затраченного на под</w:t>
        <w:softHyphen/>
        <w:t>готовку проекта со стороны научного руководителя.</w:t>
      </w:r>
      <w:r>
        <w:br w:type="page"/>
      </w:r>
    </w:p>
    <w:p>
      <w:pPr>
        <w:pStyle w:val="Heading1"/>
        <w:shd w:fill="CCCCCC" w:val="clear"/>
        <w:spacing w:lineRule="auto" w:line="240" w:before="480" w:after="360"/>
        <w:ind w:left="0" w:right="-7" w:hanging="0"/>
        <w:rPr>
          <w:rFonts w:ascii="PragmaticaWINCTT" w:hAnsi="PragmaticaWINCTT" w:cs="PragmaticaWINCTT"/>
        </w:rPr>
      </w:pPr>
      <w:bookmarkStart w:id="3" w:name="__RefHeading___Toc19332319"/>
      <w:bookmarkEnd w:id="3"/>
      <w:r>
        <w:rPr>
          <w:rFonts w:cs="PragmaticaWINCTT" w:ascii="PragmaticaWINCTT" w:hAnsi="PragmaticaWINCTT"/>
        </w:rPr>
        <w:t>4. Подготовка и оформление исследовательского проекта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Работая над исследовательским проектом, слушатель должен: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всесторонне изучить выбранную им проблему, ее теоретико-прикладные и практические аспекты;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проанализировать научную литературу и нормативно-правовой материал по теме. Предпочтение следует отдавать новейшим изданиям и статьям;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собрать и обобщить с учетом темы материалы хозяйственной практики, необходимые статистические данные;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выработать собственное суждение по соответству</w:t>
        <w:softHyphen/>
        <w:t>ющей проблеме, отношение к существующим научным позициям, точкам зрения;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проанализировать существующую на предприя</w:t>
        <w:softHyphen/>
        <w:t>тии практику решения проблемы, если таковая имеет</w:t>
        <w:softHyphen/>
        <w:t>ся, подходы и процедуры принятия и реализации реше</w:t>
        <w:softHyphen/>
        <w:t>ния;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провести комплексный анализ внешней и внутрен</w:t>
        <w:softHyphen/>
        <w:t>ней среды предприятия, выявить особенности и усло</w:t>
        <w:softHyphen/>
        <w:t>вия существования, функционирования и развития предприятия;</w:t>
      </w:r>
    </w:p>
    <w:p>
      <w:pPr>
        <w:pStyle w:val="Normal"/>
        <w:numPr>
          <w:ilvl w:val="0"/>
          <w:numId w:val="10"/>
        </w:numPr>
        <w:spacing w:lineRule="auto" w:line="240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выполнить целевой анализ проблемы, объекта и предмета исследования, ориентированный на поиск эффективного решения, используя инструментарий си</w:t>
        <w:softHyphen/>
        <w:t>стемного анализа проблем;</w:t>
      </w:r>
    </w:p>
    <w:p>
      <w:pPr>
        <w:pStyle w:val="Normal"/>
        <w:numPr>
          <w:ilvl w:val="0"/>
          <w:numId w:val="10"/>
        </w:numPr>
        <w:spacing w:lineRule="auto" w:line="240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сформулировать свои предложения по совершен</w:t>
        <w:softHyphen/>
        <w:t>ствованию хозяйственной деятельности, практики уп</w:t>
        <w:softHyphen/>
        <w:t xml:space="preserve">равления на предприятии. 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ри написании исследовательского проекта используются следующие источники: научная литература (моногра</w:t>
        <w:softHyphen/>
        <w:t>фии, учебные пособия, статьи и т.д.), нормативные ак</w:t>
        <w:softHyphen/>
        <w:t>ты (законодательные акты, постановления минис</w:t>
        <w:softHyphen/>
        <w:t>терств и ведомств), материалы деятельности конкрет</w:t>
        <w:softHyphen/>
        <w:t>ного предприятия или предприятий и другие источни</w:t>
        <w:softHyphen/>
        <w:t>ки, необходимые в силу специфики темы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Литература по теме проекта может быть подобрана слушателем самостоятельно или по рекомендации научного руководителя, а также при помощи: предметных и алфавитных каталогов библиотек, каталогов книг, указателей журнальных статей, специальных библио</w:t>
        <w:softHyphen/>
        <w:t>графических справочников, периодически выпускае</w:t>
        <w:softHyphen/>
        <w:t>мых отдельными издательствами тематических сбор</w:t>
        <w:softHyphen/>
        <w:t>ников литературы (ИНИОН, ГПБ, ВИНИТИ и др.). Все большее распространение полу</w:t>
        <w:softHyphen/>
        <w:t>чает практика подбора материала по теме с использо</w:t>
        <w:softHyphen/>
        <w:t>ванием глобальной сети Интернет, правовых систем "Гарант", "Консультант +" и пр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ри работе с литературными источниками целесо</w:t>
        <w:softHyphen/>
        <w:t>образно делать соответствующие дословные выписки (в виде цитат), которые необходимо сопровождать точ</w:t>
        <w:softHyphen/>
        <w:t>ными и корректными ссылками на автора и источник, при необходимости - Интернет-источник. Такие выписки облегчат работу по оформлению исследовательского проекта.</w:t>
      </w:r>
      <w:r>
        <w:br w:type="page"/>
      </w:r>
    </w:p>
    <w:p>
      <w:pPr>
        <w:pStyle w:val="Heading3"/>
        <w:spacing w:lineRule="auto" w:line="24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Структура исследовательского проекта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Проект должен состоять из следующих частей: введения, основной части (глав и параграфов), заключения, списка использованной ли</w:t>
        <w:softHyphen/>
        <w:t>тературы, приложений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 xml:space="preserve">Изложению исследовательского проекта предшествует: </w:t>
      </w:r>
      <w:r>
        <w:rPr>
          <w:rFonts w:cs="PragmaticaWINCTT" w:ascii="PragmaticaWINCTT" w:hAnsi="PragmaticaWINCTT"/>
          <w:b/>
          <w:i/>
          <w:sz w:val="24"/>
        </w:rPr>
        <w:t>титульный лист, аннотация и оглавление или содержание проекта</w:t>
      </w:r>
      <w:r>
        <w:rPr>
          <w:rFonts w:cs="PragmaticaWINCTT" w:ascii="PragmaticaWINCTT" w:hAnsi="PragmaticaWINCTT"/>
          <w:sz w:val="24"/>
        </w:rPr>
        <w:t>, все на русском или английском языках. Оглавление включает перечисле</w:t>
        <w:softHyphen/>
        <w:t>ние частей проекта, начиная с введения и кончая при</w:t>
        <w:softHyphen/>
        <w:t>ложениями, с указанием страниц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 xml:space="preserve">Во </w:t>
      </w:r>
      <w:r>
        <w:rPr>
          <w:rFonts w:cs="PragmaticaWINCTT" w:ascii="PragmaticaWINCTT" w:hAnsi="PragmaticaWINCTT"/>
          <w:b/>
          <w:i/>
          <w:sz w:val="24"/>
        </w:rPr>
        <w:t>введении</w:t>
      </w:r>
      <w:r>
        <w:rPr>
          <w:rFonts w:cs="PragmaticaWINCTT" w:ascii="PragmaticaWINCTT" w:hAnsi="PragmaticaWINCTT"/>
          <w:sz w:val="24"/>
        </w:rPr>
        <w:t xml:space="preserve"> (2-5 стр.), дается краткое обоснование выбора темы исследовательского проекта: ее актуальность, на</w:t>
        <w:softHyphen/>
        <w:t>учный и практический интерес (научная новизна и практическая значимость); формулируются цели и за</w:t>
        <w:softHyphen/>
        <w:t>дачи исследования; ограничивается предмет и объект исследования - предприятие (подразделение), по материалам которого пишется исследовательский проект. В конце вводной части целесообразно отразить краткое содер</w:t>
        <w:softHyphen/>
        <w:t xml:space="preserve">жание по главам последующего текста проекта. 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z w:val="24"/>
        </w:rPr>
        <w:t>Основная часть</w:t>
      </w:r>
      <w:r>
        <w:rPr>
          <w:rFonts w:cs="PragmaticaWINCTT" w:ascii="PragmaticaWINCTT" w:hAnsi="PragmaticaWINCTT"/>
          <w:sz w:val="24"/>
        </w:rPr>
        <w:t xml:space="preserve"> раскрывает тему исследовательского проекта  и должна содержать теоретические и прикладные положения рассматриваемой темы (проблемы) на при</w:t>
        <w:softHyphen/>
        <w:t>мере конкретного предприятия. Основная часть содер</w:t>
        <w:softHyphen/>
        <w:t>жательно должна включать 3 раздела (разбивка на гла</w:t>
        <w:softHyphen/>
        <w:t>вы не обязательно, но, как правило, совпадает с деле</w:t>
        <w:softHyphen/>
        <w:t>нием на разделы): теоретическая (методологическая) часть, практическая (характеристика объекта исследования) и прикладная (аналитическая) части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pacing w:val="-2"/>
          <w:sz w:val="24"/>
        </w:rPr>
        <w:t>Первый (теоретический) раздел</w:t>
      </w:r>
      <w:r>
        <w:rPr>
          <w:rFonts w:cs="PragmaticaWINCTT" w:ascii="PragmaticaWINCTT" w:hAnsi="PragmaticaWINCTT"/>
          <w:spacing w:val="-2"/>
          <w:sz w:val="24"/>
        </w:rPr>
        <w:t xml:space="preserve"> содержит описание проблемы исследования, вводит в саму проблему, опи</w:t>
        <w:softHyphen/>
        <w:t>сывает имеющиеся исследования на эту тему, освещает историю исследуемого вопроса, его законодательную и нормативную базу. Здесь желательно показать место данной проблемы в науке и практике менеджмента, дать научно-практическую аргументацию нерешенности проблемы. Привести мнения различных авторов (с обязательными ссылками на источник информации) и высказать собственное отношение к спорному вопросу. Основное внимание в теоретической части следует уде</w:t>
        <w:softHyphen/>
        <w:t>лить изложению методологии, методов и методик рас</w:t>
        <w:softHyphen/>
        <w:t>крытия темы, характеристике инструментария иссле</w:t>
        <w:softHyphen/>
        <w:t>дования (анализа) проблемы, который будет использо</w:t>
        <w:softHyphen/>
        <w:t>ван далее в прикладной части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 xml:space="preserve">Во </w:t>
      </w:r>
      <w:r>
        <w:rPr>
          <w:rFonts w:cs="PragmaticaWINCTT" w:ascii="PragmaticaWINCTT" w:hAnsi="PragmaticaWINCTT"/>
          <w:b/>
          <w:i/>
          <w:sz w:val="24"/>
        </w:rPr>
        <w:t>втором разделе</w:t>
      </w:r>
      <w:r>
        <w:rPr>
          <w:rFonts w:cs="PragmaticaWINCTT" w:ascii="PragmaticaWINCTT" w:hAnsi="PragmaticaWINCTT"/>
          <w:sz w:val="24"/>
        </w:rPr>
        <w:t xml:space="preserve"> излагается существующая прак</w:t>
        <w:softHyphen/>
        <w:t>тика исследуемого вопроса на примере конкретного предприятия. Здесь дается общая характеристика пред</w:t>
        <w:softHyphen/>
        <w:t>приятия как объекта исследования. Приводятся стати</w:t>
        <w:softHyphen/>
        <w:t>стические, социологические и др. материалы, данные бухгалтерского учета и пр., собранные и полученные автором на предприятии. Данные и другие материалы целесообразно представлять в структурированном виде (таблицы, графики, схемы, рисунки и т.п.). При необходимости, проводится дополнительный комплексный анализ предприятия и его внешней среды, позволяющий получить новые данные об объекте исследования. Здесь же уточняется предмет исследования применительно к предприятию, обосно</w:t>
        <w:softHyphen/>
        <w:t>вывается необходимость принятия конкретных реше</w:t>
        <w:softHyphen/>
        <w:t>ний, выполняется его начальный качественный анализ, связанный с определением общей направленности ре</w:t>
        <w:softHyphen/>
        <w:t>шения (выбора целей решения проблемы). Содержащи</w:t>
        <w:softHyphen/>
        <w:t>еся в этой части проекта данные, другие материалы должны быть достаточными для последующего прове</w:t>
        <w:softHyphen/>
        <w:t>дения прикладных исследований и, в конечном счете, обоснованного решения проблемы исследования для конкретного предприятия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z w:val="24"/>
        </w:rPr>
        <w:t>Третий (прикладной) раздел</w:t>
      </w:r>
      <w:r>
        <w:rPr>
          <w:rFonts w:cs="PragmaticaWINCTT" w:ascii="PragmaticaWINCTT" w:hAnsi="PragmaticaWINCTT"/>
          <w:sz w:val="24"/>
        </w:rPr>
        <w:t xml:space="preserve"> содержит решение про</w:t>
        <w:softHyphen/>
        <w:t>блемы в условиях конкретного предприятия. Приво</w:t>
        <w:softHyphen/>
        <w:t>дятся необходимые доказательства, обоснование и раз</w:t>
        <w:softHyphen/>
        <w:t>витие (углубление) ранее выдвинутых положений, строится аргументация, приводятся расчеты, формули</w:t>
        <w:softHyphen/>
        <w:t>руются выводы и предложения. В этой части продол</w:t>
        <w:softHyphen/>
        <w:t>жается целевой анализ предмета и объекта исследова</w:t>
        <w:softHyphen/>
        <w:t>ния с использованием инструментария, отраженного в первой части. Обсуждаются результаты проведенных обследований, экспериментов, других прикладных изысканий, позволивших сделать выводы и сформули</w:t>
        <w:softHyphen/>
        <w:t>ровать рекомендации по решению исследуемой про</w:t>
        <w:softHyphen/>
        <w:t>блемы, разработать методические, организационные и др. предложения по их реализации, совершенствова</w:t>
        <w:softHyphen/>
        <w:t>нию процессов управления на предприятии. Эта часть должна подкрепляться конкретными примерами и ма</w:t>
        <w:softHyphen/>
        <w:t>териалами, сопровождаться аналитическими таблицами, расчетами, графиками, диаграммами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Разделы (главы) основной части исследовательского проекта могут содержать параграфы, посвященные более уз</w:t>
        <w:softHyphen/>
        <w:t>ким вопросам темы. Каждый параграф, тем более гла</w:t>
        <w:softHyphen/>
        <w:t>ва, следует завершать конкретными выводами и пред</w:t>
        <w:softHyphen/>
        <w:t>ложениями. Эти выводы и предложения должны но</w:t>
        <w:softHyphen/>
        <w:t>сить обоснованный логически выдержанный, доказа</w:t>
        <w:softHyphen/>
        <w:t>тельный характер, т.е. убеждать читателя путем приве</w:t>
        <w:softHyphen/>
        <w:t>дения фактов и цифр, что данная проблема, по мнению слушателя, должна решаться именно так, а не иначе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Слушатель обязан делать сноски на используемые им литературные источники и нормативно-правовой материал. Это касается в первую очередь теоретичес</w:t>
        <w:softHyphen/>
        <w:t>кой части проекта: изложение теории вопроса без соот</w:t>
        <w:softHyphen/>
        <w:t>ветствующих ссылок на используемые литературные и пр. источники недопустимо. В прикладной части ис</w:t>
        <w:softHyphen/>
        <w:t xml:space="preserve">пользуемые формулы и справочные материалы, если они заимствованы, также должны иметь ссылки на источник. </w:t>
      </w:r>
      <w:r>
        <w:rPr>
          <w:rFonts w:cs="PragmaticaWINCTT" w:ascii="PragmaticaWINCTT" w:hAnsi="PragmaticaWINCTT"/>
          <w:b/>
          <w:i/>
          <w:sz w:val="24"/>
        </w:rPr>
        <w:t>Исследовательский проект без ссылок на источники не принимается к защите</w:t>
      </w:r>
      <w:r>
        <w:rPr>
          <w:rFonts w:cs="PragmaticaWINCTT" w:ascii="PragmaticaWINCTT" w:hAnsi="PragmaticaWINCTT"/>
          <w:sz w:val="24"/>
        </w:rPr>
        <w:t>. Заимствование текста из чужих произведений без ссылок на них (т.е. плагиат) может быть основанием для снятия исследовательского проекта с за</w:t>
        <w:softHyphen/>
        <w:t>щиты, выставления неудовлетворительной оценки. Порядке оформления сносок дан в приложении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z w:val="24"/>
        </w:rPr>
        <w:t>Заключение</w:t>
      </w:r>
      <w:r>
        <w:rPr>
          <w:rFonts w:cs="PragmaticaWINCTT" w:ascii="PragmaticaWINCTT" w:hAnsi="PragmaticaWINCTT"/>
          <w:sz w:val="24"/>
        </w:rPr>
        <w:t xml:space="preserve"> (2-5стр.) должно отражать практи</w:t>
        <w:softHyphen/>
        <w:t>ческую значимость выполненного проекта. В нем дается краткий перечень наиболее значимых вы</w:t>
        <w:softHyphen/>
        <w:t>водов и предложений (рекомендаций), содержатся обобщенные выводы и предложения по совершен</w:t>
        <w:softHyphen/>
        <w:t>ствованию управления на предприятии, процессов и механизмов управления, указание дальнейших перспектив работы над проблемой. Допустима ну</w:t>
        <w:softHyphen/>
        <w:t>мерация сделанных выводов (предложений, реко</w:t>
        <w:softHyphen/>
        <w:t>мендаций) с указанием их адресатов (кому для ре</w:t>
        <w:softHyphen/>
        <w:t>ализации адресованы предложения: органам феде</w:t>
        <w:softHyphen/>
        <w:t>ральной власти и управления, муниципальным структурам, предприятию в целом, его подразде</w:t>
        <w:softHyphen/>
        <w:t>лениям (линейным, функциональным, проектным) и др.)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z w:val="24"/>
        </w:rPr>
        <w:t>Список использованной литературы</w:t>
      </w:r>
      <w:r>
        <w:rPr>
          <w:rFonts w:cs="PragmaticaWINCTT" w:ascii="PragmaticaWINCTT" w:hAnsi="PragmaticaWINCTT"/>
          <w:sz w:val="24"/>
        </w:rPr>
        <w:t xml:space="preserve"> (или, по жела</w:t>
        <w:softHyphen/>
        <w:t>нию, библиография) составляется в соответствии с тре</w:t>
        <w:softHyphen/>
        <w:t>бованиями ГОСТ 7.1-84 "Библиографическое описание документов" и ГОСТ 7.1-76 "Библиографическое опи</w:t>
        <w:softHyphen/>
        <w:t>сание произведений печати". Список литературы ус</w:t>
        <w:softHyphen/>
        <w:t>ловно может быть разделен на две части: нормативные акты и научная литература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i/>
          <w:sz w:val="24"/>
        </w:rPr>
        <w:t>Нормативные акты</w:t>
      </w:r>
      <w:r>
        <w:rPr>
          <w:rFonts w:cs="PragmaticaWINCTT" w:ascii="PragmaticaWINCTT" w:hAnsi="PragmaticaWINCTT"/>
          <w:sz w:val="24"/>
        </w:rPr>
        <w:t xml:space="preserve"> располагаются в соответст</w:t>
        <w:softHyphen/>
        <w:t>вии с убыванием их юридической силы в следую</w:t>
        <w:softHyphen/>
        <w:t>щем порядке: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Международные акты - по хронологии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Конституция Российской Федерации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Кодексы - по алфавиту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Законы Российской Федерации - по хронологии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Указы Президента Российской Федерации - по хронологии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акты Правительства Российской Федерации - по хронологии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акты министерств и ведомств в последовательнос</w:t>
        <w:softHyphen/>
        <w:t>ти - приказы, постановления, положения, инструкции Министерства - по алфавиту, акты - по хронологии</w:t>
      </w:r>
    </w:p>
    <w:p>
      <w:pPr>
        <w:pStyle w:val="Normal"/>
        <w:numPr>
          <w:ilvl w:val="0"/>
          <w:numId w:val="7"/>
        </w:numPr>
        <w:spacing w:lineRule="auto" w:line="240" w:before="20" w:after="20"/>
        <w:ind w:left="357" w:right="0" w:hanging="357"/>
        <w:rPr/>
      </w:pPr>
      <w:r>
        <w:rPr>
          <w:rFonts w:cs="PragmaticaWINCTT" w:ascii="PragmaticaWINCTT" w:hAnsi="PragmaticaWINCTT"/>
          <w:sz w:val="24"/>
        </w:rPr>
        <w:t>решения иных государственных органов и органов местного самоуправления по алфавиту, затем - по хронологии.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В списке должно быть указано полное название акта, дата его принятия, номер, а также официаль</w:t>
        <w:softHyphen/>
        <w:t xml:space="preserve">ный источник. Например: </w:t>
      </w:r>
      <w:r>
        <w:rPr>
          <w:rFonts w:cs="PragmaticaWINCTT" w:ascii="PragmaticaWINCTT" w:hAnsi="PragmaticaWINCTT"/>
          <w:i/>
          <w:sz w:val="24"/>
        </w:rPr>
        <w:t>Федеральный Закон "Об акционерных обществах" от 26 февраля 1995 г. №208-ФЗ //Собрание Законов Российской Федера</w:t>
        <w:softHyphen/>
        <w:t>ции. 1996, №1, ст.1.</w:t>
      </w:r>
      <w:r>
        <w:rPr>
          <w:rFonts w:cs="PragmaticaWINCTT" w:ascii="PragmaticaWINCTT" w:hAnsi="PragmaticaWINCTT"/>
          <w:sz w:val="24"/>
        </w:rPr>
        <w:t xml:space="preserve"> Или: </w:t>
      </w:r>
      <w:r>
        <w:rPr>
          <w:rFonts w:cs="PragmaticaWINCTT" w:ascii="PragmaticaWINCTT" w:hAnsi="PragmaticaWINCTT"/>
          <w:i/>
          <w:sz w:val="24"/>
        </w:rPr>
        <w:t>Закон Российской Федера</w:t>
        <w:softHyphen/>
        <w:t>ции "О банках и банковской деятельности" (в ред. От 3 февраля 1996 г.) //Собрание Законов Россий</w:t>
        <w:softHyphen/>
        <w:t>ской Федерации, 1996, №6, cтр. 492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i/>
          <w:sz w:val="24"/>
        </w:rPr>
        <w:t>Научная литература</w:t>
      </w:r>
      <w:r>
        <w:rPr>
          <w:rFonts w:cs="PragmaticaWINCTT" w:ascii="PragmaticaWINCTT" w:hAnsi="PragmaticaWINCTT"/>
          <w:sz w:val="24"/>
        </w:rPr>
        <w:t xml:space="preserve"> - монографии, учебники, учебные пособия, научные статьи и пр. должны быть описаны. В описание должны входить: фами</w:t>
        <w:softHyphen/>
        <w:t>лия и инициалы автора (если таковой имеется), полное название книги (с подзаголовками, кото</w:t>
        <w:softHyphen/>
        <w:t>рые могут идти после запятой, через точки, после двоеточия, в скобках и т.п.); после косой черты - данные о переводчике (если это перевод) или о ре</w:t>
        <w:softHyphen/>
        <w:t>дакторе (если книга написана группой авторов), данные о числе томов (отдельно опубликованных частей, если таковые имеются); после тире - назва</w:t>
        <w:softHyphen/>
        <w:t>ние города, в котором издана книга; после двоето</w:t>
        <w:softHyphen/>
        <w:t>чия - название издательства, которое ее выпусти</w:t>
        <w:softHyphen/>
        <w:t>ло; и, наконец, после запятой - год издания. Спи</w:t>
        <w:softHyphen/>
        <w:t>сок литературы строится по порядку цитирования или, как правило, и более предпочтительно, алфа</w:t>
        <w:softHyphen/>
        <w:t>витным способом - все книги, соответственно, рас</w:t>
        <w:softHyphen/>
        <w:t>полагаются лексикографически, начиная с первых букв в кириллице и латинице. Например:</w:t>
      </w:r>
    </w:p>
    <w:p>
      <w:pPr>
        <w:pStyle w:val="2"/>
        <w:spacing w:lineRule="auto" w:line="240"/>
        <w:rPr/>
      </w:pPr>
      <w:r>
        <w:rPr>
          <w:rFonts w:cs="PragmaticaWINCTT" w:ascii="PragmaticaWINCTT" w:hAnsi="PragmaticaWINCTT"/>
        </w:rPr>
        <w:t>1. Кондаков Н.П. Бухгалтерский учет: Учебное посо</w:t>
        <w:softHyphen/>
        <w:t>бие. - М.: Финансы и статистика, 1996.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i/>
          <w:i/>
          <w:sz w:val="24"/>
        </w:rPr>
      </w:pPr>
      <w:r>
        <w:rPr>
          <w:rFonts w:cs="PragmaticaWINCTT" w:ascii="PragmaticaWINCTT" w:hAnsi="PragmaticaWINCTT"/>
          <w:i/>
          <w:sz w:val="24"/>
        </w:rPr>
        <w:t>2. Краткий финансовый словарь./Под общ. Ред. А.В. Петровского. - М., 1995.</w:t>
      </w:r>
    </w:p>
    <w:p>
      <w:pPr>
        <w:pStyle w:val="TextBody"/>
        <w:widowControl w:val="false"/>
        <w:rPr>
          <w:rFonts w:ascii="PragmaticaWINCTT" w:hAnsi="PragmaticaWINCTT" w:cs="PragmaticaWINCTT"/>
          <w:i/>
          <w:i/>
        </w:rPr>
      </w:pPr>
      <w:r>
        <w:rPr>
          <w:rFonts w:cs="PragmaticaWINCTT" w:ascii="PragmaticaWINCTT" w:hAnsi="PragmaticaWINCTT"/>
          <w:i/>
        </w:rPr>
        <w:t>3. Халфина Р. О. Современный рынок. Правила игры. - М., 1993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Если при написании исследовательского проекта использовались материалы периодической печати, то указыва</w:t>
        <w:softHyphen/>
        <w:t>ются автор, название статьи, после двойной косой чер</w:t>
        <w:softHyphen/>
        <w:t xml:space="preserve">ты - название журнала, год издания, номер журнала. Например; </w:t>
      </w:r>
      <w:r>
        <w:rPr>
          <w:rFonts w:cs="PragmaticaWINCTT" w:ascii="PragmaticaWINCTT" w:hAnsi="PragmaticaWINCTT"/>
          <w:i/>
          <w:sz w:val="24"/>
        </w:rPr>
        <w:t>Рожнова О. В. Международные стандарты финансовой отчетности. // Международный бухгал</w:t>
        <w:softHyphen/>
        <w:t>терский учет, 1999, № 10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ри использовании материалов из газет указывает</w:t>
        <w:softHyphen/>
        <w:t xml:space="preserve">ся автор статьи, название статьи, далее после двойной косой черты - название печатного органа, дата выхода номера газеты. Например: </w:t>
      </w:r>
      <w:r>
        <w:rPr>
          <w:rFonts w:cs="PragmaticaWINCTT" w:ascii="PragmaticaWINCTT" w:hAnsi="PragmaticaWINCTT"/>
          <w:i/>
          <w:sz w:val="24"/>
        </w:rPr>
        <w:t>Агафонов В.Г. Нужны ли нам хрущебы?// Известия, 25 мая 1996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В списке литературы перечисляются только те ис</w:t>
        <w:softHyphen/>
        <w:t>точники, на которые автор ссылается в содержании проекта (в библиографии - не только они, но и те, ко</w:t>
        <w:softHyphen/>
        <w:t>торые автор изучил и ходе подготовки к написанию ра</w:t>
        <w:softHyphen/>
        <w:t>боты). Список использованной литературы должен включать не менее 10-15 наименований, в том числе не менее 2-3 иностранных источников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z w:val="24"/>
        </w:rPr>
        <w:t>Приложения</w:t>
      </w:r>
      <w:r>
        <w:rPr>
          <w:rFonts w:cs="PragmaticaWINCTT" w:ascii="PragmaticaWINCTT" w:hAnsi="PragmaticaWINCTT"/>
          <w:sz w:val="24"/>
        </w:rPr>
        <w:t xml:space="preserve"> к исследовательскому проекту могут включать первичный исследовательский материал: анкеты, ста</w:t>
        <w:softHyphen/>
        <w:t>тистические данные, формы договоров, копии кон</w:t>
        <w:softHyphen/>
        <w:t>кретных соглашений, исполнительных документов, расчеты, таблицы и другие вспомогательные материа</w:t>
        <w:softHyphen/>
        <w:t>лы, на которые есть ссылки в тексте работы. Их нали</w:t>
        <w:softHyphen/>
        <w:t>чие и качество свидетельствуют о глубине проработки материала по избранной теме, а также являются под</w:t>
        <w:softHyphen/>
        <w:t>тверждением обоснованности выводов и предложений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риложения подлежат нумерации в той последовательности, в которой их данные используются в исследовательском проекте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z w:val="24"/>
        </w:rPr>
        <w:t>За содержание исследовательского проекта, правильность приведенных данных, несет ответственность автор. Исследовательский проект должен быть им подписан</w:t>
      </w:r>
      <w:r>
        <w:rPr>
          <w:rFonts w:cs="PragmaticaWINCTT" w:ascii="PragmaticaWINCTT" w:hAnsi="PragmaticaWINCTT"/>
          <w:sz w:val="24"/>
        </w:rPr>
        <w:t xml:space="preserve">. Подпись и дата ставятся на последней странице содержательной части (т.е. после Заключения и Списка литературы). </w:t>
      </w:r>
    </w:p>
    <w:p>
      <w:pPr>
        <w:pStyle w:val="Normal"/>
        <w:spacing w:lineRule="auto" w:line="240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Исследовательский проект печатается на принтере или печатной машинке чер</w:t>
        <w:softHyphen/>
        <w:t>ным шрифтом на белой писчей бумаге форматом А4 через 2 интервала, левое поле не менее 3,5 см и не менее 2,0 см - с остальных трех сторон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Включенные в текст таблицы должны быть напечатаны через то же количество интервалов, что и основной текст. Сноски печатаются через 1 интервал внизу страницы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К исследовательскому проекту прикладывается аннотация (объем аннотации не  менее 5 листов) на русском и английском языках (аннотация на английском языке передается иностранным партнерам ВКШ, выдающим Евро</w:t>
        <w:softHyphen/>
        <w:t>пейский диплом). В аннотации излагаются основные идеи и выводы работы, а также содержатся положения, отражающие актуальность темы, предмет и объект ис</w:t>
        <w:softHyphen/>
        <w:t>следования, цель исследования и ее практическую значимость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одготовленный слушателем текст проекта представляется для оценки научному руководителю в отпечатанном (но не сброшюрованном) виде. После учета замечаний и внесения исправлений слуша</w:t>
        <w:softHyphen/>
        <w:t>тель представляет окончательный вариант дипломного проекта для отзыва научному руководителю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Рекомендуемый объем работы: 50-100 страниц. Стра</w:t>
        <w:softHyphen/>
        <w:t>ницы исследовательского проекта и аннотации (на русском языке) должны быть сброшюрованы, прону</w:t>
        <w:softHyphen/>
        <w:t xml:space="preserve">мерованы и иметь переплет установленного в ВКШ образца. Образец титульного листа работы приводится в </w:t>
      </w:r>
      <w:r>
        <w:rPr>
          <w:rFonts w:cs="PragmaticaWINCTT" w:ascii="PragmaticaWINCTT" w:hAnsi="PragmaticaWINCTT"/>
          <w:i/>
          <w:sz w:val="24"/>
        </w:rPr>
        <w:t>Приложении</w:t>
      </w:r>
      <w:r>
        <w:rPr>
          <w:rFonts w:cs="PragmaticaWINCTT" w:ascii="PragmaticaWINCTT" w:hAnsi="PragmaticaWINCTT"/>
          <w:sz w:val="24"/>
        </w:rPr>
        <w:t xml:space="preserve">. 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z w:val="24"/>
        </w:rPr>
        <w:t>Нумерация страниц</w:t>
      </w:r>
      <w:r>
        <w:rPr>
          <w:rFonts w:cs="PragmaticaWINCTT" w:ascii="PragmaticaWINCTT" w:hAnsi="PragmaticaWINCTT"/>
          <w:sz w:val="24"/>
        </w:rPr>
        <w:t>. В исследовательском проекте использу</w:t>
        <w:softHyphen/>
        <w:t>ется сквозная нумерация страниц, включая список ли</w:t>
        <w:softHyphen/>
        <w:t>тературы и приложения. На первой странице (титуль</w:t>
        <w:softHyphen/>
        <w:t>ном листе) номер не ставится, затем также без номеров идут: титульный лист на английском языке, аннотация на русском и английском языках. Оглавление проекта нумеруется цифрой 3. Номер проставляется арабскими цифрами вверху по центру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i/>
          <w:sz w:val="24"/>
        </w:rPr>
        <w:t>Нумерация таблиц, схем, рисунков, графиков двой</w:t>
        <w:softHyphen/>
        <w:t>ная</w:t>
      </w:r>
      <w:r>
        <w:rPr>
          <w:rFonts w:cs="PragmaticaWINCTT" w:ascii="PragmaticaWINCTT" w:hAnsi="PragmaticaWINCTT"/>
          <w:sz w:val="24"/>
        </w:rPr>
        <w:t xml:space="preserve">: по порядку внутри главы. Первая цифра - номер главы, вторая (после точки) - соответственно номер по порядку. Например: </w:t>
      </w:r>
      <w:r>
        <w:rPr>
          <w:rFonts w:cs="PragmaticaWINCTT" w:ascii="PragmaticaWINCTT" w:hAnsi="PragmaticaWINCTT"/>
          <w:i/>
          <w:sz w:val="24"/>
        </w:rPr>
        <w:t>"В табл. 2.1. приведены данные..."</w:t>
      </w:r>
      <w:r>
        <w:rPr>
          <w:rFonts w:cs="PragmaticaWINCTT" w:ascii="PragmaticaWINCTT" w:hAnsi="PragmaticaWINCTT"/>
          <w:sz w:val="24"/>
        </w:rPr>
        <w:t>. При этом в тексте следует использовать сокращения для слов таблица и рисунок: табл. и рис. Если таблица в тексте не имеет номера, слово таблица пишется пол</w:t>
        <w:softHyphen/>
        <w:t xml:space="preserve">ностью. При оформлении таблицы в правом углу над таблицей помещают. </w:t>
      </w:r>
      <w:r>
        <w:rPr>
          <w:rFonts w:cs="PragmaticaWINCTT" w:ascii="PragmaticaWINCTT" w:hAnsi="PragmaticaWINCTT"/>
          <w:i/>
          <w:sz w:val="24"/>
        </w:rPr>
        <w:t>Таблица 2.1.</w:t>
      </w:r>
      <w:r>
        <w:rPr>
          <w:rFonts w:cs="PragmaticaWINCTT" w:ascii="PragmaticaWINCTT" w:hAnsi="PragmaticaWINCTT"/>
          <w:sz w:val="24"/>
        </w:rPr>
        <w:t>; на следующей строке посередине указывается ее наименование. При пере</w:t>
        <w:softHyphen/>
        <w:t>носе таблицы на следующую страницу "шапку" табли</w:t>
        <w:softHyphen/>
        <w:t xml:space="preserve">цы следует повторить и над ней поместить слова: </w:t>
      </w:r>
      <w:r>
        <w:rPr>
          <w:rFonts w:cs="PragmaticaWINCTT" w:ascii="PragmaticaWINCTT" w:hAnsi="PragmaticaWINCTT"/>
          <w:i/>
          <w:sz w:val="24"/>
        </w:rPr>
        <w:t>Таб</w:t>
        <w:softHyphen/>
        <w:t>лица 2.1. (продолжение)</w:t>
      </w:r>
      <w:r>
        <w:rPr>
          <w:rFonts w:cs="PragmaticaWINCTT" w:ascii="PragmaticaWINCTT" w:hAnsi="PragmaticaWINCTT"/>
          <w:sz w:val="24"/>
        </w:rPr>
        <w:t>; заголовок не повторяют. До</w:t>
        <w:softHyphen/>
        <w:t>пустима нумерация столбцов таблицы, помещенная в строке, следующей за шапкой таблицы. Тогда при пе</w:t>
        <w:softHyphen/>
        <w:t xml:space="preserve">реносе таблицы на следующую страницу достаточно вместо шапки указать строку с номерами столбцов. При оформлении рисунков, схем, графиков их номер вместе с наименованием указывается внизу, например: </w:t>
      </w:r>
      <w:r>
        <w:rPr>
          <w:rFonts w:cs="PragmaticaWINCTT" w:ascii="PragmaticaWINCTT" w:hAnsi="PragmaticaWINCTT"/>
          <w:i/>
          <w:sz w:val="24"/>
        </w:rPr>
        <w:t>Рис. 1.5. Матрица портфельного анализа "Продукт-Ры</w:t>
        <w:softHyphen/>
        <w:t>нок" для основных видов выпускаемой продукции</w:t>
      </w:r>
      <w:r>
        <w:rPr>
          <w:rFonts w:cs="PragmaticaWINCTT" w:ascii="PragmaticaWINCTT" w:hAnsi="PragmaticaWINCTT"/>
          <w:sz w:val="24"/>
        </w:rPr>
        <w:t>. При этом если таблица, схема и т.п. составлена не самосто</w:t>
        <w:softHyphen/>
        <w:t>ятельно, а полностью заимствована из какого-либо ис</w:t>
        <w:softHyphen/>
        <w:t>точника, необходимо сделать соответствующую ссыл</w:t>
        <w:softHyphen/>
        <w:t>ку на источник. Обычно эту ссылку помещают более мелким шрифтом сразу под таблицей, схемой и т.п. На</w:t>
        <w:softHyphen/>
        <w:t xml:space="preserve">пример: </w:t>
      </w:r>
      <w:r>
        <w:rPr>
          <w:rFonts w:cs="PragmaticaWINCTT" w:ascii="PragmaticaWINCTT" w:hAnsi="PragmaticaWINCTT"/>
          <w:i/>
          <w:sz w:val="24"/>
        </w:rPr>
        <w:t>Источник: Бодди Д., Пэйтон Р. Менеджмент</w:t>
      </w:r>
      <w:r>
        <w:rPr>
          <w:rFonts w:cs="PragmaticaWINCTT" w:ascii="PragmaticaWINCTT" w:hAnsi="PragmaticaWINCTT"/>
          <w:sz w:val="24"/>
        </w:rPr>
        <w:t>. - С-Пб.: 1999. С. 409.</w:t>
      </w:r>
    </w:p>
    <w:p>
      <w:pPr>
        <w:pStyle w:val="Normal"/>
        <w:spacing w:lineRule="auto" w:line="240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Текст дипломного проекта должен быть тщательно выверен. Слушатель несет полную ответственность за опечатки и ошибки. Проект с большим количеством опечаток не допускается к защите, либо может быть снят с защиты.</w:t>
      </w:r>
      <w:r>
        <w:br w:type="page"/>
      </w:r>
    </w:p>
    <w:p>
      <w:pPr>
        <w:pStyle w:val="Heading1"/>
        <w:shd w:fill="CCCCCC" w:val="clear"/>
        <w:spacing w:lineRule="auto" w:line="240" w:before="480" w:after="360"/>
        <w:ind w:left="0" w:right="-7" w:hanging="0"/>
        <w:rPr>
          <w:rFonts w:ascii="PragmaticaWINCTT" w:hAnsi="PragmaticaWINCTT" w:cs="PragmaticaWINCTT"/>
        </w:rPr>
      </w:pPr>
      <w:bookmarkStart w:id="4" w:name="__RefHeading___Toc19332320"/>
      <w:bookmarkEnd w:id="4"/>
      <w:r>
        <w:rPr>
          <w:rFonts w:cs="PragmaticaWINCTT" w:ascii="PragmaticaWINCTT" w:hAnsi="PragmaticaWINCTT"/>
        </w:rPr>
        <w:t>5. Рецензент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В полностью подготовленном виде (с письменным отзывом научного руководителя) исследовательский проект представляется не позднее, чем за 2 недели до назначения защиты на кафедру для регистрации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осле регистрации исследовательский проект передается рецензенту для внешнего отзыва – рецензии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рофилирующая кафедра назначает по исследовательскому проекту рецензента из числа компетентных в данной области ученых или специалистов-практиков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Рецензент не должен работать на кафедре, где готовился исследовательский проект. В качестве рецензента не может выступать научный руководитель.</w:t>
      </w:r>
    </w:p>
    <w:p>
      <w:pPr>
        <w:pStyle w:val="TextBody"/>
        <w:widowControl w:val="false"/>
        <w:spacing w:lineRule="auto" w:line="312"/>
        <w:rPr/>
      </w:pPr>
      <w:r>
        <w:rPr>
          <w:rFonts w:cs="PragmaticaWINCTT" w:ascii="PragmaticaWINCTT" w:hAnsi="PragmaticaWINCTT"/>
        </w:rPr>
        <w:t>Рецензен</w:t>
        <w:softHyphen/>
        <w:t>том, может быть руководитель профессио</w:t>
        <w:softHyphen/>
        <w:t>нальной стажировки. Рецензентами могут быть также преподаватели академий, других вузов, сотрудни</w:t>
        <w:softHyphen/>
        <w:t>ки научных учреждений, консалтинговых фирм (управ</w:t>
        <w:softHyphen/>
        <w:t>ленческого консультирования), руководители высшего и среднего звена управления коммерческих предприя</w:t>
        <w:softHyphen/>
        <w:t>тий, другие специалисты по теме дипломного проекта, включая преподавателей смежных кафедр ВКШ и специалистов ВКШ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В отзыве и рецензии отмечаются как достоинства, так и недостатки дипломного проекта, делается общий вывод о его уровне и может быть предложена конкрет</w:t>
        <w:softHyphen/>
        <w:t xml:space="preserve">ная оценка. Образцы бланков отзыва и рецензии даны в </w:t>
      </w:r>
      <w:r>
        <w:rPr>
          <w:rFonts w:cs="PragmaticaWINCTT" w:ascii="PragmaticaWINCTT" w:hAnsi="PragmaticaWINCTT"/>
          <w:i/>
          <w:sz w:val="24"/>
        </w:rPr>
        <w:t>Приложении</w:t>
      </w:r>
      <w:r>
        <w:rPr>
          <w:rFonts w:cs="PragmaticaWINCTT" w:ascii="PragmaticaWINCTT" w:hAnsi="PragmaticaWINCTT"/>
          <w:sz w:val="24"/>
        </w:rPr>
        <w:t>.</w:t>
      </w:r>
    </w:p>
    <w:p>
      <w:pPr>
        <w:pStyle w:val="TextBody"/>
        <w:widowControl w:val="false"/>
        <w:spacing w:lineRule="auto" w:line="312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  <w:r>
        <w:br w:type="page"/>
      </w:r>
    </w:p>
    <w:p>
      <w:pPr>
        <w:pStyle w:val="Heading1"/>
        <w:shd w:fill="CCCCCC" w:val="clear"/>
        <w:spacing w:lineRule="auto" w:line="240" w:before="480" w:after="360"/>
        <w:ind w:left="0" w:right="-7" w:hanging="0"/>
        <w:rPr>
          <w:rFonts w:ascii="PragmaticaWINCTT" w:hAnsi="PragmaticaWINCTT" w:cs="PragmaticaWINCTT"/>
        </w:rPr>
      </w:pPr>
      <w:bookmarkStart w:id="5" w:name="__RefHeading___Toc19332321"/>
      <w:bookmarkEnd w:id="5"/>
      <w:r>
        <w:rPr>
          <w:rFonts w:cs="PragmaticaWINCTT" w:ascii="PragmaticaWINCTT" w:hAnsi="PragmaticaWINCTT"/>
        </w:rPr>
        <w:t>6. Защита исследовательского проекта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Вопрос о допуске проекта к защите решает зав. кафедрой, о чем делается специальная запись на титульном листе исследовательского проекта. После этого он переда</w:t>
        <w:softHyphen/>
        <w:t>ется секретарю ГАК (вместе с отзывом и рецензией). Передача осуществляется не позднее, чем за два дня до защиты в составе следующих документов и материалов: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а) выписки из протокола заседания кафедры об утверждении темы и до</w:t>
        <w:softHyphen/>
        <w:t>пуска исследовательского проекта к защите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б) отзыва научного руководителя. 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в) исследовательский проект в 2-х экземплярах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г) аннотация на русском языке (вшивается в исследовательский проект перед оглавлением и не нумеруется), аннотация на английском языке прилагается в двух экземплярах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д) рецензия (внешний отзыв)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о желанию слушателя в ГАК могут быть также представлены материалы, характеризующие научную и практическую ценность выполненного проекта, напри</w:t>
        <w:softHyphen/>
        <w:t>мер, документы (отзывы, справки), указывающие на практическое использование предложений, печатные статьи по теме проекта и другие материалы. Представ</w:t>
        <w:softHyphen/>
        <w:t>ленные материалы могут содействовать раскрытию научной и практической ценности исследовательского проекта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С содержанием отзыва научного руководителя и оценкой про</w:t>
        <w:softHyphen/>
        <w:t>екта рецензентом (внешний отзыв) слушатель может ознакомиться заранее и учесть замечания при подго</w:t>
        <w:softHyphen/>
        <w:t>товке к защите.</w:t>
      </w:r>
    </w:p>
    <w:p>
      <w:pPr>
        <w:pStyle w:val="Normal"/>
        <w:numPr>
          <w:ilvl w:val="0"/>
          <w:numId w:val="4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Кафедре предоставляется право переноса срока проведения защиты исследова</w:t>
        <w:softHyphen/>
        <w:t>тельского проекта в случае несоблюдения установленных требований.</w:t>
      </w:r>
    </w:p>
    <w:p>
      <w:pPr>
        <w:pStyle w:val="Normal"/>
        <w:numPr>
          <w:ilvl w:val="0"/>
          <w:numId w:val="4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Копия письменного отзыва оппонента вручается слушателю не позднее, чем за 2 дня до защиты исследовательского проекта. По желанию слушателя ГАК прово</w:t>
        <w:softHyphen/>
        <w:t>дит защиту исследовательского проекта при отрицательных отзывах оппонента.</w:t>
      </w:r>
    </w:p>
    <w:p>
      <w:pPr>
        <w:pStyle w:val="Normal"/>
        <w:numPr>
          <w:ilvl w:val="0"/>
          <w:numId w:val="4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Заседание ГАК считается правомочным, если в его работе принимает участие не менее двух третей его состава.</w:t>
      </w:r>
    </w:p>
    <w:p>
      <w:pPr>
        <w:pStyle w:val="Normal"/>
        <w:numPr>
          <w:ilvl w:val="0"/>
          <w:numId w:val="4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На защиту могут быть приглашены представители заинтересованных организа</w:t>
        <w:softHyphen/>
        <w:t>ций и фирм.</w:t>
      </w:r>
      <w:r>
        <w:br w:type="page"/>
      </w:r>
    </w:p>
    <w:p>
      <w:pPr>
        <w:pStyle w:val="Heading4"/>
        <w:ind w:left="0" w:right="0" w:hanging="0"/>
        <w:rPr/>
      </w:pPr>
      <w:r>
        <w:rPr>
          <w:rFonts w:cs="PragmaticaWINCTT" w:ascii="PragmaticaWINCTT" w:hAnsi="PragmaticaWINCTT"/>
        </w:rPr>
        <w:t>Процедура защиты и оценка исследовательского проекта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Защита исследовательских проектов осуществляется в соответствии с датой и временем, а также в последовательности, определяемыми приказом ректора ВКШ, на основании утвержденного графика заседаний ГАК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роцедура защиты исследовательских проектов определя</w:t>
        <w:softHyphen/>
        <w:t>ется "Положением об итоговой государственной аттес</w:t>
        <w:softHyphen/>
        <w:t>тации выпускников высших учебных заведений в Российской Федерации", утвержденным Госкомвузом России. Согласно Положению, защита проек</w:t>
        <w:softHyphen/>
        <w:t>та проходит с соблюдением следующей процедуры:</w:t>
      </w:r>
    </w:p>
    <w:p>
      <w:pPr>
        <w:pStyle w:val="Normal"/>
        <w:numPr>
          <w:ilvl w:val="0"/>
          <w:numId w:val="8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Секретарь Государственной аттестационной комиссии (далее ГАК) вызывает очередного слушателя на защиту, зачитывает те</w:t>
        <w:softHyphen/>
        <w:t>му исследовательского проекта и фамилию научного руководителя, его ученую сте</w:t>
        <w:softHyphen/>
        <w:t>пень и ученое звание.</w:t>
      </w:r>
    </w:p>
    <w:p>
      <w:pPr>
        <w:pStyle w:val="Normal"/>
        <w:numPr>
          <w:ilvl w:val="0"/>
          <w:numId w:val="8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Слушателю предоставляется возможность кратко (до 10 минут) изложить основные положения исследовательского проекта, особо подчеркнув его ак</w:t>
        <w:softHyphen/>
        <w:t>туальность и новизну. Слушателю не рекомендуется излагать текст содержания ра</w:t>
        <w:softHyphen/>
        <w:t>боты.</w:t>
      </w:r>
    </w:p>
    <w:p>
      <w:pPr>
        <w:pStyle w:val="Normal"/>
        <w:numPr>
          <w:ilvl w:val="0"/>
          <w:numId w:val="13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 xml:space="preserve">После сделанного сообщения слушатель должен в сжатой форме ответить на вопросы по данной работе, задаваемые ему членами ГАК, а также другими присутствующими на защите лицами. </w:t>
      </w:r>
    </w:p>
    <w:p>
      <w:pPr>
        <w:pStyle w:val="Normal"/>
        <w:numPr>
          <w:ilvl w:val="0"/>
          <w:numId w:val="13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После выступления слушателя научный руководитель и рецензент излагают свою точку зрения на данную работу. В случае отсутствия рецензента или научного руководителя секретарь ГАК зачитывает письменные отзывы упомянутых лиц.</w:t>
      </w:r>
    </w:p>
    <w:p>
      <w:pPr>
        <w:pStyle w:val="Normal"/>
        <w:numPr>
          <w:ilvl w:val="0"/>
          <w:numId w:val="13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Заслушиваются выступления других лиц, пожелавших высказаться по существу вопроса.</w:t>
      </w:r>
    </w:p>
    <w:p>
      <w:pPr>
        <w:pStyle w:val="Normal"/>
        <w:numPr>
          <w:ilvl w:val="0"/>
          <w:numId w:val="13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Представляется также возможность для заключительного слова слушателя, в котором он определяет свое отношение к замечаниям, сделанным в отзыве и рецензии, и может кратко высказаться по дру</w:t>
        <w:softHyphen/>
        <w:t>гим вопросам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b/>
          <w:sz w:val="24"/>
        </w:rPr>
        <w:t>Критериями оценки исследовательского проекта являются: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содержание проекта - прикладная значимость для предприятия полученных в проекте резуль</w:t>
        <w:softHyphen/>
        <w:t>татов;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качество выполнения проекта: его научный уро</w:t>
        <w:softHyphen/>
        <w:t>вень, полнота раскрытия темы, применение в проекте современных методов, подходов, инструментария для решения поставленных задач;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творческий подход к разработке темы;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обоснованность выводов и предложений;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использование специальной научной литературы, нормативных актов и других материалов;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стиль изложения (презентация) про</w:t>
        <w:softHyphen/>
        <w:t>екта на защите;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аккуратность оформления проекта;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отзывы на проект;</w:t>
      </w:r>
    </w:p>
    <w:p>
      <w:pPr>
        <w:pStyle w:val="Normal"/>
        <w:numPr>
          <w:ilvl w:val="0"/>
          <w:numId w:val="6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степень профессиональной подготовленности, проявившаяся как в содержании исследовательского проекта и качестве его выполнения, так и в процессе защиты.</w:t>
      </w:r>
    </w:p>
    <w:p>
      <w:pPr>
        <w:pStyle w:val="Normal"/>
        <w:numPr>
          <w:ilvl w:val="0"/>
          <w:numId w:val="13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По каждому слушателю, защищавшему исследовательский проект, секретарь ведет протокол.</w:t>
      </w:r>
    </w:p>
    <w:p>
      <w:pPr>
        <w:pStyle w:val="Normal"/>
        <w:numPr>
          <w:ilvl w:val="0"/>
          <w:numId w:val="13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Оценка ГАК результатов защиты исследовательского проекта заносится в ведомость по бальной системе ("отлично", "хорошо", "удовлетворительно").</w:t>
      </w:r>
    </w:p>
    <w:p>
      <w:pPr>
        <w:pStyle w:val="Normal"/>
        <w:numPr>
          <w:ilvl w:val="0"/>
          <w:numId w:val="3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Ведомость и протокол заседания ГАК в 2-х экземплярах подписываются председа</w:t>
        <w:softHyphen/>
        <w:t>телем и членами ГАК и передаются в учебно-методический отдел для оформления приказа ВКШ об успешном окончании слушателем программы ВКШ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Спорные вопросы, которые могут возникнуть во время процедуры защиты исследовательского проекта и которые не были разрешены ГАК, выносятся на рас</w:t>
        <w:softHyphen/>
        <w:t>смотрение администрации ВКШ.</w:t>
      </w:r>
    </w:p>
    <w:p>
      <w:pPr>
        <w:pStyle w:val="2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Примечание: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Наиболее выдающиеся исследовательские проекты могут быть отмечены ГАК особо, что заносится в ведомость на основании настоящего Положения, а также могут быть рекомендованы в качестве основы для подготовки диссертаций на соискание ученой степени кандидата эконо</w:t>
        <w:softHyphen/>
        <w:t xml:space="preserve">мических наук. 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Оценка исследовательского проекта (отлично, хорошо, удовлетворительно, неудовлетворительно) дается чле</w:t>
        <w:softHyphen/>
        <w:t>нами ГАК на закрытой части заседания. После рассмо</w:t>
        <w:softHyphen/>
        <w:t>трения проектов, вынесенных на защиту в данном заседании, ГАК обсуждает итоги и большинст</w:t>
        <w:softHyphen/>
        <w:t>вом голосов определяет оценку по каждому исследовательскому проекту. Оценки объявляются в тот же день после оформления в установленном по</w:t>
        <w:softHyphen/>
        <w:t>рядке протокола заседания комиссии. В случае получения неудовлетворительной оценки исследовательского проекта оформляется особый протокол, который направляется научному руководителю, внешнему рецензенту и на кафедру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Решение ГАК, положительное или отрицательное, оформленное соответствующим протоколом, считается правомочным, если за него проголосовало не менее двух третей членов ГАК, участво</w:t>
        <w:softHyphen/>
        <w:t>вавших в заседании. Исследовательский проект оценивается по пятибалльной системе на основании критериев, определенных ГАК.</w:t>
      </w:r>
      <w:r>
        <w:br w:type="page"/>
      </w:r>
    </w:p>
    <w:p>
      <w:pPr>
        <w:pStyle w:val="Heading1"/>
        <w:shd w:fill="CCCCCC" w:val="clear"/>
        <w:spacing w:lineRule="auto" w:line="240" w:before="480" w:after="360"/>
        <w:ind w:left="0" w:right="-7" w:hanging="0"/>
        <w:rPr>
          <w:rFonts w:ascii="PragmaticaWINCTT" w:hAnsi="PragmaticaWINCTT" w:cs="PragmaticaWINCTT"/>
        </w:rPr>
      </w:pPr>
      <w:bookmarkStart w:id="6" w:name="__RefHeading___Toc19332322"/>
      <w:bookmarkEnd w:id="6"/>
      <w:r>
        <w:rPr>
          <w:rFonts w:cs="PragmaticaWINCTT" w:ascii="PragmaticaWINCTT" w:hAnsi="PragmaticaWINCTT"/>
        </w:rPr>
        <w:t>7. Повторная защита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Исследовательский проект, по результатам защиты которого вынесено отрицательное решение, может быть представлен к повторной защите в переработанном виде в сроки, установленные администрацией ВКШ. Повторная защита проводится на засе</w:t>
        <w:softHyphen/>
        <w:t>дании ГАК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Повторная защита исследовательского проекта (после его доработки слушателем) может прово</w:t>
        <w:softHyphen/>
        <w:t>диться не ранее, чем через 5 месяцев с представлением нового отзыва научного руководителя и новой внешней рецензии.</w:t>
      </w:r>
    </w:p>
    <w:p>
      <w:pPr>
        <w:pStyle w:val="Normal"/>
        <w:spacing w:lineRule="auto" w:line="312" w:before="600" w:after="60"/>
        <w:ind w:left="0" w:right="0" w:hanging="0"/>
        <w:rPr/>
      </w:pPr>
      <w:r>
        <w:rPr>
          <w:rFonts w:cs="PragmaticaWINCTT" w:ascii="PragmaticaWINCTT" w:hAnsi="PragmaticaWINCTT"/>
          <w:b/>
          <w:sz w:val="24"/>
        </w:rPr>
        <w:t>Приложения:</w:t>
      </w:r>
      <w:r>
        <w:rPr>
          <w:rFonts w:cs="PragmaticaWINCTT" w:ascii="PragmaticaWINCTT" w:hAnsi="PragmaticaWINCTT"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Образец титульного листа исследовательского проекта (П1); </w:t>
      </w:r>
    </w:p>
    <w:p>
      <w:pPr>
        <w:pStyle w:val="Normal"/>
        <w:numPr>
          <w:ilvl w:val="0"/>
          <w:numId w:val="11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Аннотация (П2); </w:t>
      </w:r>
    </w:p>
    <w:p>
      <w:pPr>
        <w:pStyle w:val="Normal"/>
        <w:numPr>
          <w:ilvl w:val="0"/>
          <w:numId w:val="11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 xml:space="preserve">Порядок оформления сносок, ссылок на литературные источники и нормативные акты (П3); </w:t>
      </w:r>
    </w:p>
    <w:p>
      <w:pPr>
        <w:pStyle w:val="Normal"/>
        <w:numPr>
          <w:ilvl w:val="0"/>
          <w:numId w:val="11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Форма отзыва на исследовательский проект (П4) </w:t>
      </w:r>
    </w:p>
    <w:p>
      <w:pPr>
        <w:pStyle w:val="Normal"/>
        <w:numPr>
          <w:ilvl w:val="0"/>
          <w:numId w:val="11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Форма рецензии на исследовательский проект (П5); </w:t>
      </w:r>
    </w:p>
    <w:p>
      <w:pPr>
        <w:pStyle w:val="Normal"/>
        <w:numPr>
          <w:ilvl w:val="0"/>
          <w:numId w:val="11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Рекомендации по процедуре выступления слушателя (П6).</w:t>
      </w:r>
      <w:r>
        <w:br w:type="page"/>
      </w:r>
    </w:p>
    <w:p>
      <w:pPr>
        <w:pStyle w:val="Heading1"/>
        <w:shd w:fill="CCCCCC" w:val="clear"/>
        <w:spacing w:lineRule="auto" w:line="240" w:before="120" w:after="0"/>
        <w:ind w:left="0" w:right="-6" w:hanging="0"/>
        <w:rPr>
          <w:rFonts w:ascii="PragmaticaWINCTT" w:hAnsi="PragmaticaWINCTT" w:cs="PragmaticaWINCTT"/>
          <w:sz w:val="24"/>
        </w:rPr>
      </w:pPr>
      <w:bookmarkStart w:id="7" w:name="__RefHeading___Toc19332323"/>
      <w:bookmarkEnd w:id="7"/>
      <w:r>
        <w:rPr>
          <w:rFonts w:cs="PragmaticaWINCTT" w:ascii="PragmaticaWINCTT" w:hAnsi="PragmaticaWINCTT"/>
          <w:sz w:val="24"/>
        </w:rPr>
        <w:t>П1. Образец титульного листа исследовательского проекта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  <w:lang w:val="en-US" w:eastAsia="en-US"/>
        </w:rPr>
      </w:pPr>
      <w:r>
        <w:rPr>
          <w:rFonts w:cs="PragmaticaWINCTT" w:ascii="PragmaticaWINCTT" w:hAnsi="PragmaticaWINCTT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835</wp:posOffset>
                </wp:positionH>
                <wp:positionV relativeFrom="paragraph">
                  <wp:posOffset>142240</wp:posOffset>
                </wp:positionV>
                <wp:extent cx="6304915" cy="8724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872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МИНИСТЕРСТВО ЭКОНОМИЧЕСКОГО РАЗВИТИЯ И ТОРГОВЛИ </w:t>
                              <w:br/>
                              <w:t>РОССИЙСКОЙ ФЕДЕРАЦИИ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СШАЯ КОММЕРЧЕСКАЯ ШКО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rPr/>
                            </w:pPr>
                            <w:r>
                              <w:rPr/>
                              <w:t>Исследовательский проект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правление проектом создания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правление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Менеджме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валификация: Мастер делового администрирования</w:t>
                              <w:br/>
                              <w:tab/>
                              <w:tab/>
                              <w:tab/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usines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dministration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BA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567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пециализация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Стратегический менеджмент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60"/>
                              <w:ind w:left="567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>(приме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лушатель: 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567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ванов В.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руппа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МВА-В-9-01/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0" w:right="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к.э.н. Скосарев С.А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пускается к защит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в. кафедрой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название кафедры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 (Ф.И.О. _______________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 ___ » ________________ 200 __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567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ind w:left="0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осква, </w:t>
                              <w:br/>
                              <w:t>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686.95pt;mso-wrap-distance-left:9.05pt;mso-wrap-distance-right:9.05pt;mso-wrap-distance-top:0pt;mso-wrap-distance-bottom:0pt;margin-top:11.2pt;mso-position-vertical-relative:text;margin-left:-6.05pt;mso-position-horizontal-relative:text">
                <v:textbox>
                  <w:txbxContent>
                    <w:p>
                      <w:pPr>
                        <w:pStyle w:val="TextBody"/>
                        <w:widowControl w:val="false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МИНИСТЕРСТВО ЭКОНОМИЧЕСКОГО РАЗВИТИЯ И ТОРГОВЛИ </w:t>
                        <w:br/>
                        <w:t>РОССИЙСКОЙ ФЕДЕРАЦИИ</w:t>
                      </w:r>
                    </w:p>
                    <w:p>
                      <w:pPr>
                        <w:pStyle w:val="Heading5"/>
                        <w:ind w:left="0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СШАЯ КОММЕРЧЕСКАЯ ШКОЛА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rPr/>
                      </w:pPr>
                      <w:r>
                        <w:rPr/>
                        <w:t>Исследовательский проект</w:t>
                      </w:r>
                    </w:p>
                    <w:p>
                      <w:pPr>
                        <w:pStyle w:val="Heading7"/>
                        <w:ind w:left="0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правление проектом создания предприятия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"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Направление: </w:t>
                      </w:r>
                      <w:r>
                        <w:rPr>
                          <w:i/>
                          <w:sz w:val="24"/>
                        </w:rPr>
                        <w:t>Менеджмент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"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Квалификация: Мастер делового администрирования</w:t>
                        <w:br/>
                        <w:tab/>
                        <w:tab/>
                        <w:tab/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Master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of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Business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Administration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MBA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567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пециализация: </w:t>
                      </w:r>
                      <w:r>
                        <w:rPr>
                          <w:i/>
                          <w:sz w:val="24"/>
                        </w:rPr>
                        <w:t>Стратегический менеджмент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60"/>
                        <w:ind w:left="567" w:right="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>(пример)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лушатель: </w:t>
                      </w:r>
                    </w:p>
                    <w:p>
                      <w:pPr>
                        <w:pStyle w:val="2"/>
                        <w:spacing w:lineRule="auto" w:line="240"/>
                        <w:ind w:left="567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ванов В.А.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руппа: </w:t>
                      </w:r>
                      <w:r>
                        <w:rPr>
                          <w:i/>
                          <w:sz w:val="24"/>
                        </w:rPr>
                        <w:t>МВА-В-9-01/С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учный руководитель: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0" w:right="0"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>к.э.н. Скосарев С.А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пускается к защите: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"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Зав. кафедрой (</w:t>
                      </w:r>
                      <w:r>
                        <w:rPr>
                          <w:i/>
                          <w:sz w:val="24"/>
                        </w:rPr>
                        <w:t>название кафедры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 (Ф.И.О. _______________)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 ___ » ________________ 200 __ г.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567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ind w:left="0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Москва, </w:t>
                        <w:b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  <w:r>
        <w:br w:type="page"/>
      </w:r>
    </w:p>
    <w:p>
      <w:pPr>
        <w:pStyle w:val="Heading1"/>
        <w:shd w:fill="CCCCCC" w:val="clear"/>
        <w:spacing w:lineRule="auto" w:line="240" w:before="120" w:after="0"/>
        <w:ind w:left="0" w:right="-6" w:hanging="0"/>
        <w:rPr>
          <w:rFonts w:ascii="PragmaticaWINCTT" w:hAnsi="PragmaticaWINCTT" w:cs="PragmaticaWINCTT"/>
          <w:sz w:val="24"/>
        </w:rPr>
      </w:pPr>
      <w:bookmarkStart w:id="8" w:name="__RefHeading___Toc19332324"/>
      <w:bookmarkEnd w:id="8"/>
      <w:r>
        <w:rPr>
          <w:rFonts w:cs="PragmaticaWINCTT" w:ascii="PragmaticaWINCTT" w:hAnsi="PragmaticaWINCTT"/>
          <w:sz w:val="24"/>
        </w:rPr>
        <w:t>П2. Аннотация исследовательского проекта</w:t>
      </w:r>
    </w:p>
    <w:p>
      <w:pPr>
        <w:pStyle w:val="3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3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</w:r>
    </w:p>
    <w:p>
      <w:pPr>
        <w:pStyle w:val="3"/>
        <w:rPr/>
      </w:pPr>
      <w:r>
        <w:rPr>
          <w:rFonts w:cs="PragmaticaWINCTT" w:ascii="PragmaticaWINCTT" w:hAnsi="PragmaticaWINCTT"/>
          <w:lang w:val="en-US"/>
        </w:rPr>
        <w:t xml:space="preserve">MINISTRY FOR ECONOMIC DEVELOPMENT AND TRADE OF RUSSIA </w:t>
        <w:br/>
        <w:t>HIGHER COMMERCIAL MANAGEMENT SCHOOL</w:t>
      </w:r>
    </w:p>
    <w:p>
      <w:pPr>
        <w:pStyle w:val="Heading5"/>
        <w:spacing w:lineRule="auto" w:line="312" w:before="600" w:after="60"/>
        <w:ind w:left="0" w:right="0" w:hanging="0"/>
        <w:rPr/>
      </w:pPr>
      <w:r>
        <w:rPr>
          <w:rFonts w:cs="PragmaticaWINCTT" w:ascii="PragmaticaWINCTT" w:hAnsi="PragmaticaWINCTT"/>
          <w:sz w:val="28"/>
          <w:lang w:val="en-US"/>
        </w:rPr>
        <w:t>RESEARCH PROJECT ANNOTATION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240" w:after="0"/>
        <w:ind w:left="0" w:right="0" w:hanging="0"/>
        <w:rPr>
          <w:rFonts w:ascii="PragmaticaWINCTT" w:hAnsi="PragmaticaWINCTT" w:cs="PragmaticaWINCTT"/>
          <w:sz w:val="24"/>
          <w:lang w:val="en-US"/>
        </w:rPr>
      </w:pPr>
      <w:r>
        <w:rPr>
          <w:rFonts w:cs="PragmaticaWINCTT" w:ascii="PragmaticaWINCTT" w:hAnsi="PragmaticaWINCTT"/>
          <w:sz w:val="24"/>
          <w:lang w:val="en-US"/>
        </w:rPr>
        <w:t xml:space="preserve">Student </w:t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0" w:after="60"/>
        <w:ind w:left="0" w:right="0" w:hanging="0"/>
        <w:jc w:val="center"/>
        <w:rPr>
          <w:rFonts w:ascii="PragmaticaWINCTT" w:hAnsi="PragmaticaWINCTT" w:cs="PragmaticaWINCTT"/>
          <w:sz w:val="20"/>
          <w:lang w:val="en-US"/>
        </w:rPr>
      </w:pPr>
      <w:r>
        <w:rPr>
          <w:rFonts w:cs="PragmaticaWINCTT" w:ascii="PragmaticaWINCTT" w:hAnsi="PragmaticaWINCTT"/>
          <w:sz w:val="20"/>
          <w:lang w:val="en-US"/>
        </w:rPr>
        <w:t>(surname, first name)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Topic:</w:t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  <w:r>
        <w:br w:type="page"/>
      </w:r>
    </w:p>
    <w:p>
      <w:pPr>
        <w:pStyle w:val="Heading1"/>
        <w:shd w:fill="CCCCCC" w:val="clear"/>
        <w:spacing w:lineRule="auto" w:line="240" w:before="360" w:after="120"/>
        <w:ind w:left="567" w:right="-6" w:hanging="567"/>
        <w:jc w:val="left"/>
        <w:rPr>
          <w:rFonts w:ascii="PragmaticaWINCTT" w:hAnsi="PragmaticaWINCTT" w:cs="PragmaticaWINCTT"/>
          <w:sz w:val="24"/>
        </w:rPr>
      </w:pPr>
      <w:bookmarkStart w:id="9" w:name="__RefHeading___Toc19332325"/>
      <w:bookmarkEnd w:id="9"/>
      <w:r>
        <w:rPr>
          <w:rFonts w:cs="PragmaticaWINCTT" w:ascii="PragmaticaWINCTT" w:hAnsi="PragmaticaWINCTT"/>
          <w:sz w:val="24"/>
        </w:rPr>
        <w:t xml:space="preserve">П3. Порядок оформления сносок, </w:t>
        <w:br/>
        <w:t>ссылок на литературные источники и нормативные акты</w:t>
      </w:r>
    </w:p>
    <w:p>
      <w:pPr>
        <w:pStyle w:val="Heading4"/>
        <w:spacing w:before="360" w:after="24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Ссылки на литературу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1. В тексте дипломного проекта при упоминании ка</w:t>
        <w:softHyphen/>
        <w:t>кого-либо автора следует указать сначала его инициа</w:t>
        <w:softHyphen/>
        <w:t>лы, затем фамилию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Пример: </w:t>
      </w:r>
      <w:r>
        <w:rPr>
          <w:rFonts w:cs="PragmaticaWINCTT" w:ascii="PragmaticaWINCTT" w:hAnsi="PragmaticaWINCTT"/>
          <w:i/>
          <w:sz w:val="24"/>
        </w:rPr>
        <w:t>Как подчеркивает В. И. Петров; по мнению В. Н. Иванова; следует, согласиться с В. В. Сергеевым и т.д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В сноске (ссылке), наоборот, сначала указывается фамилия, за</w:t>
        <w:softHyphen/>
        <w:t>тем инициалы автора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 xml:space="preserve">Пример: </w:t>
      </w:r>
      <w:r>
        <w:rPr>
          <w:rFonts w:cs="PragmaticaWINCTT" w:ascii="PragmaticaWINCTT" w:hAnsi="PragmaticaWINCTT"/>
          <w:i/>
          <w:sz w:val="24"/>
        </w:rPr>
        <w:t>Петров В. И., Иванов В.Н., Сергеев В. В. и т.д</w:t>
      </w:r>
      <w:r>
        <w:rPr>
          <w:rFonts w:cs="PragmaticaWINCTT" w:ascii="PragmaticaWINCTT" w:hAnsi="PragmaticaWINCTT"/>
          <w:sz w:val="24"/>
        </w:rPr>
        <w:t>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2. При использовании научной работы (книги, ста</w:t>
        <w:softHyphen/>
        <w:t>тьи) в первый раз в сноске даются все выходные дан</w:t>
        <w:softHyphen/>
        <w:t>ные о ней (фамилия и инициалы автора, название, мес</w:t>
        <w:softHyphen/>
        <w:t>то издания, год, страницы). При указании места изда</w:t>
        <w:softHyphen/>
        <w:t>ния населенный пункт указывается полностью, за ис</w:t>
        <w:softHyphen/>
        <w:t>ключением названий Москва (употребляется сокраще</w:t>
        <w:softHyphen/>
        <w:t>ние М.) и Санкт-Петербург (употребляется сокращение С-Пб.)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 xml:space="preserve">Пример: По </w:t>
      </w:r>
      <w:r>
        <w:rPr>
          <w:rFonts w:cs="PragmaticaWINCTT" w:ascii="PragmaticaWINCTT" w:hAnsi="PragmaticaWINCTT"/>
          <w:i/>
          <w:sz w:val="24"/>
        </w:rPr>
        <w:t>мнению А. С. Комарова, в фискальных це</w:t>
        <w:softHyphen/>
        <w:t>лях западные специалисты и формируют то, что они на</w:t>
        <w:softHyphen/>
        <w:t xml:space="preserve">зывают финансовым учетом. 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i/>
          <w:i/>
          <w:sz w:val="24"/>
          <w:lang w:val="en-US" w:eastAsia="en-US"/>
        </w:rPr>
      </w:pPr>
      <w:r>
        <w:rPr>
          <w:rFonts w:cs="PragmaticaWINCTT" w:ascii="PragmaticaWINCTT" w:hAnsi="PragmaticaWINCTT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252095</wp:posOffset>
                </wp:positionV>
                <wp:extent cx="1314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9.85pt" to="104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35</wp:posOffset>
                </wp:positionH>
                <wp:positionV relativeFrom="paragraph">
                  <wp:posOffset>2395220</wp:posOffset>
                </wp:positionV>
                <wp:extent cx="1314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88.6pt" to="104.5pt,1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35</wp:posOffset>
                </wp:positionH>
                <wp:positionV relativeFrom="paragraph">
                  <wp:posOffset>3690620</wp:posOffset>
                </wp:positionV>
                <wp:extent cx="1314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90.6pt" to="104.5pt,2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i/>
          <w:sz w:val="24"/>
        </w:rPr>
        <w:t>* Комаров А. С. Принципы бухгалтерского учета. -М., 1991. С. 13</w:t>
      </w:r>
      <w:r>
        <w:rPr>
          <w:rFonts w:cs="PragmaticaWINCTT" w:ascii="PragmaticaWINCTT" w:hAnsi="PragmaticaWINCTT"/>
          <w:sz w:val="24"/>
        </w:rPr>
        <w:t>.</w:t>
      </w:r>
    </w:p>
    <w:p>
      <w:pPr>
        <w:pStyle w:val="TextBody"/>
        <w:widowControl w:val="false"/>
        <w:spacing w:lineRule="auto" w:line="312"/>
        <w:rPr/>
      </w:pPr>
      <w:r>
        <w:rPr>
          <w:rFonts w:cs="PragmaticaWINCTT" w:ascii="PragmaticaWINCTT" w:hAnsi="PragmaticaWINCTT"/>
        </w:rPr>
        <w:t>При последующем упоминании того же произведе</w:t>
        <w:softHyphen/>
        <w:t>ния в сноске достаточно написать:</w:t>
      </w:r>
    </w:p>
    <w:p>
      <w:pPr>
        <w:pStyle w:val="2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Комаров А. С. Указ. Соч. С._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3. При использовании статьи в сноске указываются фамилия и инициалы автора, название статьи, наиме</w:t>
        <w:softHyphen/>
        <w:t>нование журнала, год, номер, страница (на которой на</w:t>
        <w:softHyphen/>
        <w:t>ходится соответствующий текст)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Пример:</w:t>
      </w:r>
    </w:p>
    <w:p>
      <w:pPr>
        <w:pStyle w:val="2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* Петров А.В. Земельные отношения в дореволюцион</w:t>
        <w:softHyphen/>
        <w:t>ной России// Государство и право. 1999, № 3. С. 15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4. При использовании коллективных работ приво</w:t>
        <w:softHyphen/>
        <w:t>дятся название работы, фамилия и инициалы ее ответ</w:t>
        <w:softHyphen/>
        <w:t>ственного редактора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Пример:</w:t>
      </w:r>
    </w:p>
    <w:p>
      <w:pPr>
        <w:pStyle w:val="2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* Торговое дело: экономика и организация. /Под ред. Проф. Л.П.Брагина. - М., 1997. С. 256.</w:t>
      </w:r>
      <w:r>
        <w:br w:type="page"/>
      </w:r>
    </w:p>
    <w:p>
      <w:pPr>
        <w:pStyle w:val="Heading4"/>
        <w:spacing w:before="360" w:after="24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Ссылки на нормативные акты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1. При первом упоминании об акте (кроме Консти</w:t>
        <w:softHyphen/>
        <w:t>туции РФ) следует в тексте или сноске указать его пол</w:t>
        <w:softHyphen/>
        <w:t>ное наименование, кем и когда принят; в сноске обяза</w:t>
        <w:softHyphen/>
        <w:t>тельно дать источник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 xml:space="preserve">Пример: </w:t>
      </w:r>
      <w:r>
        <w:rPr>
          <w:rFonts w:cs="PragmaticaWINCTT" w:ascii="PragmaticaWINCTT" w:hAnsi="PragmaticaWINCTT"/>
          <w:i/>
          <w:sz w:val="24"/>
        </w:rPr>
        <w:t>В соответствии с Законом Российской Фе</w:t>
        <w:softHyphen/>
        <w:t>дерации "О залоге" от 29 мая 1992 г</w:t>
      </w:r>
      <w:r>
        <w:rPr>
          <w:rFonts w:cs="PragmaticaWINCTT" w:ascii="PragmaticaWINCTT" w:hAnsi="PragmaticaWINCTT"/>
          <w:sz w:val="24"/>
        </w:rPr>
        <w:t>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  <w:lang w:val="en-US" w:eastAsia="en-US"/>
        </w:rPr>
      </w:pPr>
      <w:r>
        <w:rPr>
          <w:rFonts w:cs="PragmaticaWINCTT" w:ascii="PragmaticaWINCTT" w:hAnsi="PragmaticaWINCTT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35</wp:posOffset>
                </wp:positionH>
                <wp:positionV relativeFrom="paragraph">
                  <wp:posOffset>250190</wp:posOffset>
                </wp:positionV>
                <wp:extent cx="1314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9.7pt" to="104.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i/>
          <w:sz w:val="24"/>
        </w:rPr>
        <w:t>* Ведомости Съезда народных депутатов Российской Федерации и Верховного Совета Российской Федерации. 1992. № 23. Cтр. 1239</w:t>
      </w:r>
      <w:r>
        <w:rPr>
          <w:rFonts w:cs="PragmaticaWINCTT" w:ascii="PragmaticaWINCTT" w:hAnsi="PragmaticaWINCTT"/>
          <w:sz w:val="24"/>
        </w:rPr>
        <w:t>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2. При дальнейшем упоминании того же акта можно использовать его краткое название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 xml:space="preserve">Пример: </w:t>
      </w:r>
      <w:r>
        <w:rPr>
          <w:rFonts w:cs="PragmaticaWINCTT" w:ascii="PragmaticaWINCTT" w:hAnsi="PragmaticaWINCTT"/>
          <w:i/>
          <w:sz w:val="24"/>
        </w:rPr>
        <w:t>В соответствии со ст. 3 Закона "О залоге " от 29 мая 1992 г</w:t>
      </w:r>
      <w:r>
        <w:rPr>
          <w:rFonts w:cs="PragmaticaWINCTT" w:ascii="PragmaticaWINCTT" w:hAnsi="PragmaticaWINCTT"/>
          <w:sz w:val="24"/>
        </w:rPr>
        <w:t>.</w:t>
      </w:r>
    </w:p>
    <w:p>
      <w:pPr>
        <w:pStyle w:val="TextBody"/>
        <w:widowControl w:val="false"/>
        <w:spacing w:lineRule="auto" w:line="312"/>
        <w:rPr/>
      </w:pPr>
      <w:r>
        <w:rPr>
          <w:rFonts w:cs="PragmaticaWINCTT" w:ascii="PragmaticaWINCTT" w:hAnsi="PragmaticaWINCTT"/>
        </w:rPr>
        <w:t>Однако обязательно следует назвать статьи или пункты акта, имеющие отношение к вопросу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b/>
          <w:i/>
          <w:sz w:val="24"/>
        </w:rPr>
        <w:t>Сноски печатаются на тех страницах, к которым относятся, и имеют постраничную нумерацию. Печа</w:t>
        <w:softHyphen/>
        <w:t>тание сносок в конце работы с общей порядковой их ну</w:t>
        <w:softHyphen/>
        <w:t>мерацией не допускается.</w:t>
      </w:r>
      <w:r>
        <w:br w:type="page"/>
      </w:r>
    </w:p>
    <w:p>
      <w:pPr>
        <w:pStyle w:val="Heading1"/>
        <w:shd w:fill="CCCCCC" w:val="clear"/>
        <w:spacing w:lineRule="auto" w:line="240" w:before="360" w:after="120"/>
        <w:ind w:left="0" w:right="-6" w:hanging="0"/>
        <w:rPr>
          <w:rFonts w:ascii="PragmaticaWINCTT" w:hAnsi="PragmaticaWINCTT" w:cs="PragmaticaWINCTT"/>
          <w:sz w:val="24"/>
        </w:rPr>
      </w:pPr>
      <w:bookmarkStart w:id="10" w:name="__RefHeading___Toc19332326"/>
      <w:bookmarkEnd w:id="10"/>
      <w:r>
        <w:rPr>
          <w:rFonts w:cs="PragmaticaWINCTT" w:ascii="PragmaticaWINCTT" w:hAnsi="PragmaticaWINCTT"/>
          <w:sz w:val="24"/>
        </w:rPr>
        <w:t>П4. Форма отзыва на исследовательский проект</w:t>
      </w:r>
    </w:p>
    <w:p>
      <w:pPr>
        <w:pStyle w:val="Heading5"/>
        <w:spacing w:lineRule="auto" w:line="312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ОТЗЫВ</w:t>
      </w:r>
    </w:p>
    <w:p>
      <w:pPr>
        <w:pStyle w:val="Normal"/>
        <w:spacing w:lineRule="auto" w:line="312" w:before="60" w:after="6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на исследовательский проект</w:t>
      </w:r>
    </w:p>
    <w:p>
      <w:pPr>
        <w:pStyle w:val="Normal"/>
        <w:spacing w:lineRule="auto" w:line="240" w:before="60" w:after="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слушателя группы _____________________________</w:t>
      </w:r>
    </w:p>
    <w:p>
      <w:pPr>
        <w:pStyle w:val="Normal"/>
        <w:spacing w:lineRule="auto" w:line="240" w:before="0" w:after="120"/>
        <w:ind w:left="5103" w:right="0" w:hanging="0"/>
        <w:jc w:val="left"/>
        <w:rPr>
          <w:rFonts w:ascii="PragmaticaWINCTT" w:hAnsi="PragmaticaWINCTT" w:cs="PragmaticaWINCTT"/>
          <w:sz w:val="16"/>
        </w:rPr>
      </w:pPr>
      <w:r>
        <w:rPr>
          <w:rFonts w:cs="PragmaticaWINCTT" w:ascii="PragmaticaWINCTT" w:hAnsi="PragmaticaWINCTT"/>
          <w:sz w:val="16"/>
        </w:rPr>
        <w:t>(номер группы МВА)</w:t>
      </w:r>
    </w:p>
    <w:p>
      <w:pPr>
        <w:pStyle w:val="Normal"/>
        <w:spacing w:lineRule="auto" w:line="240" w:before="120" w:after="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______________________________________________ </w:t>
      </w:r>
    </w:p>
    <w:p>
      <w:pPr>
        <w:pStyle w:val="Normal"/>
        <w:spacing w:lineRule="auto" w:line="240" w:before="0" w:after="120"/>
        <w:ind w:left="3119" w:right="0" w:hanging="0"/>
        <w:jc w:val="left"/>
        <w:rPr>
          <w:rFonts w:ascii="PragmaticaWINCTT" w:hAnsi="PragmaticaWINCTT" w:cs="PragmaticaWINCTT"/>
          <w:sz w:val="16"/>
        </w:rPr>
      </w:pPr>
      <w:r>
        <w:rPr>
          <w:rFonts w:cs="PragmaticaWINCTT" w:ascii="PragmaticaWINCTT" w:hAnsi="PragmaticaWINCTT"/>
          <w:sz w:val="16"/>
        </w:rPr>
        <w:t>(Ф.И.О. слушателя)</w:t>
      </w:r>
    </w:p>
    <w:p>
      <w:pPr>
        <w:pStyle w:val="Normal"/>
        <w:spacing w:lineRule="auto" w:line="240" w:before="120" w:after="0"/>
        <w:ind w:left="0" w:right="0" w:hanging="0"/>
        <w:rPr/>
      </w:pPr>
      <w:r>
        <w:rPr>
          <w:rFonts w:cs="PragmaticaWINCTT" w:ascii="PragmaticaWINCTT" w:hAnsi="PragmaticaWINCTT"/>
          <w:sz w:val="24"/>
        </w:rPr>
        <w:t>на тему:____________________________________________________________________</w:t>
      </w:r>
    </w:p>
    <w:p>
      <w:pPr>
        <w:pStyle w:val="Normal"/>
        <w:spacing w:lineRule="auto" w:line="240" w:before="0" w:after="12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полное наименование темы проекта)</w:t>
      </w:r>
    </w:p>
    <w:p>
      <w:pPr>
        <w:pStyle w:val="Normal"/>
        <w:spacing w:lineRule="auto" w:line="312" w:before="60" w:after="60"/>
        <w:ind w:left="993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120" w:after="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Общая оценка проекта и выпускника </w:t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120" w:after="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spacing w:lineRule="auto" w:line="240" w:before="0" w:after="12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Общая оценка содержания и оформления проекта,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spacing w:lineRule="auto" w:line="240" w:before="0" w:after="12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проделанной слушателем работы в процессе дипломного проектирования)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Вывод: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 w:before="120" w:after="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Научный руководитель</w:t>
        <w:tab/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 w:before="0" w:after="12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Ф.И.О.)</w:t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spacing w:lineRule="auto" w:line="240" w:before="0" w:after="120"/>
        <w:ind w:left="1843" w:right="0" w:hanging="0"/>
        <w:jc w:val="left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должность, степень, звание)</w:t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spacing w:lineRule="auto" w:line="240" w:before="0" w:after="120"/>
        <w:ind w:left="1843" w:right="0" w:hanging="0"/>
        <w:jc w:val="left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подпись)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Heading2"/>
        <w:tabs>
          <w:tab w:val="clear" w:pos="720"/>
          <w:tab w:val="left" w:pos="9639" w:leader="underscore"/>
        </w:tabs>
        <w:spacing w:before="360" w:after="12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Рекомендации по составлению отзыва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Отзыв составляется в произвольной форме. Реко</w:t>
        <w:softHyphen/>
        <w:t>мендуется обратить внимание на следующие вопросы: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1. Оценка выбранной слушателем темы исследовательского проекта: ее актуальность, научный уровень, новизна, практическая зна</w:t>
        <w:softHyphen/>
        <w:t>чимость для управленческой и предпринимательской деятель</w:t>
        <w:softHyphen/>
        <w:t>ности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2. Значение выполненного проекта для предприятия, являющего</w:t>
        <w:softHyphen/>
        <w:t xml:space="preserve">ся объектом исследования. 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3. Соответствие содержания проекта теме; глубина раскрытия темы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4. Уровень использования специальной научной и прикладной литературы, нормативных актов и пр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5. Творческий подход к разработке темы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6. Обоснованность выводов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7. Степень профессиональной подготовленности слушателя, проявившаяся в процессе подготовки дипломного проекта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8. Деловые и личные качества, проявленные слушателем в про</w:t>
        <w:softHyphen/>
        <w:t xml:space="preserve">цессе работы над темой [проектом]. 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9. Стиль изложения и оформление исследовательского проекта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10. Недостатки проекта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  <w:r>
        <w:br w:type="page"/>
      </w:r>
    </w:p>
    <w:p>
      <w:pPr>
        <w:pStyle w:val="Heading1"/>
        <w:shd w:fill="CCCCCC" w:val="clear"/>
        <w:spacing w:lineRule="auto" w:line="240" w:before="360" w:after="120"/>
        <w:ind w:left="567" w:right="-6" w:hanging="567"/>
        <w:jc w:val="left"/>
        <w:rPr/>
      </w:pPr>
      <w:bookmarkStart w:id="11" w:name="__RefHeading___Toc19332327"/>
      <w:bookmarkEnd w:id="11"/>
      <w:r>
        <w:rPr>
          <w:rFonts w:cs="PragmaticaWINCTT" w:ascii="PragmaticaWINCTT" w:hAnsi="PragmaticaWINCTT"/>
          <w:sz w:val="24"/>
        </w:rPr>
        <w:t xml:space="preserve">П5. Форма рецензии (внешнего отзыва) </w:t>
        <w:br/>
        <w:t>на исследовательский проект</w:t>
      </w:r>
    </w:p>
    <w:p>
      <w:pPr>
        <w:pStyle w:val="Heading5"/>
        <w:spacing w:lineRule="auto" w:line="312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РЕЦЕНЗИЯ</w:t>
      </w:r>
    </w:p>
    <w:p>
      <w:pPr>
        <w:pStyle w:val="Normal"/>
        <w:spacing w:lineRule="auto" w:line="312" w:before="60" w:after="6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на исследовательский проект</w:t>
      </w:r>
    </w:p>
    <w:p>
      <w:pPr>
        <w:pStyle w:val="Normal"/>
        <w:spacing w:lineRule="auto" w:line="240" w:before="60" w:after="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слушателя группы ____________________________</w:t>
      </w:r>
    </w:p>
    <w:p>
      <w:pPr>
        <w:pStyle w:val="Normal"/>
        <w:spacing w:lineRule="auto" w:line="240" w:before="0" w:after="120"/>
        <w:ind w:left="5103" w:right="0" w:hanging="0"/>
        <w:jc w:val="left"/>
        <w:rPr>
          <w:rFonts w:ascii="PragmaticaWINCTT" w:hAnsi="PragmaticaWINCTT" w:cs="PragmaticaWINCTT"/>
          <w:sz w:val="16"/>
        </w:rPr>
      </w:pPr>
      <w:r>
        <w:rPr>
          <w:rFonts w:cs="PragmaticaWINCTT" w:ascii="PragmaticaWINCTT" w:hAnsi="PragmaticaWINCTT"/>
          <w:sz w:val="16"/>
        </w:rPr>
        <w:t>(номер группы МВА)</w:t>
      </w:r>
    </w:p>
    <w:p>
      <w:pPr>
        <w:pStyle w:val="Normal"/>
        <w:spacing w:lineRule="auto" w:line="240" w:before="120" w:after="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______________________________________________ </w:t>
      </w:r>
    </w:p>
    <w:p>
      <w:pPr>
        <w:pStyle w:val="Normal"/>
        <w:spacing w:lineRule="auto" w:line="240" w:before="0" w:after="120"/>
        <w:ind w:left="3119" w:right="0" w:hanging="0"/>
        <w:jc w:val="left"/>
        <w:rPr>
          <w:rFonts w:ascii="PragmaticaWINCTT" w:hAnsi="PragmaticaWINCTT" w:cs="PragmaticaWINCTT"/>
          <w:sz w:val="16"/>
        </w:rPr>
      </w:pPr>
      <w:r>
        <w:rPr>
          <w:rFonts w:cs="PragmaticaWINCTT" w:ascii="PragmaticaWINCTT" w:hAnsi="PragmaticaWINCTT"/>
          <w:sz w:val="16"/>
        </w:rPr>
        <w:t>(Ф.И.О. слушателя)</w:t>
      </w:r>
    </w:p>
    <w:p>
      <w:pPr>
        <w:pStyle w:val="Normal"/>
        <w:spacing w:lineRule="auto" w:line="240" w:before="120" w:after="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на тему:____________________________________________________________________</w:t>
      </w:r>
    </w:p>
    <w:p>
      <w:pPr>
        <w:pStyle w:val="Normal"/>
        <w:spacing w:lineRule="auto" w:line="240" w:before="0" w:after="12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полное наименование темы проекта)</w:t>
      </w:r>
    </w:p>
    <w:p>
      <w:pPr>
        <w:pStyle w:val="Normal"/>
        <w:spacing w:lineRule="auto" w:line="312" w:before="60" w:after="60"/>
        <w:ind w:left="993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120" w:after="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 xml:space="preserve">Общая оценка проекта и выпускника </w:t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120" w:after="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spacing w:lineRule="auto" w:line="240" w:before="0" w:after="120"/>
        <w:ind w:left="0" w:right="0" w:hanging="0"/>
        <w:jc w:val="center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Общая оценка содержания и оформления проекта)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eastAsia="PragmaticaWINCTT" w:cs="PragmaticaWINCTT" w:ascii="PragmaticaWINCTT" w:hAnsi="PragmaticaWINCTT"/>
          <w:sz w:val="24"/>
        </w:rPr>
        <w:t xml:space="preserve"> </w:t>
      </w:r>
      <w:r>
        <w:rPr>
          <w:rFonts w:cs="PragmaticaWINCTT" w:ascii="PragmaticaWINCTT" w:hAnsi="PragmaticaWINCTT"/>
          <w:sz w:val="24"/>
        </w:rPr>
        <w:t>…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Вывод: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 w:before="120" w:after="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Рецензент</w:t>
        <w:tab/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 w:before="0" w:after="120"/>
        <w:ind w:left="2694" w:right="0" w:hanging="0"/>
        <w:jc w:val="left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Ф.И.О.)</w:t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spacing w:lineRule="auto" w:line="240" w:before="0" w:after="120"/>
        <w:ind w:left="1843" w:right="0" w:hanging="0"/>
        <w:jc w:val="left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должность, степень, звание)</w:t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ab/>
      </w:r>
    </w:p>
    <w:p>
      <w:pPr>
        <w:pStyle w:val="Normal"/>
        <w:spacing w:lineRule="auto" w:line="240" w:before="0" w:after="120"/>
        <w:ind w:left="1843" w:right="0" w:hanging="0"/>
        <w:jc w:val="left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16"/>
        </w:rPr>
        <w:t>(подпись)</w:t>
      </w:r>
    </w:p>
    <w:p>
      <w:pPr>
        <w:pStyle w:val="Normal"/>
        <w:tabs>
          <w:tab w:val="clear" w:pos="720"/>
          <w:tab w:val="left" w:pos="9639" w:leader="underscore"/>
        </w:tabs>
        <w:spacing w:lineRule="auto" w:line="240" w:before="60" w:after="12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</w:r>
    </w:p>
    <w:p>
      <w:pPr>
        <w:pStyle w:val="Heading2"/>
        <w:tabs>
          <w:tab w:val="clear" w:pos="720"/>
          <w:tab w:val="left" w:pos="9639" w:leader="underscore"/>
        </w:tabs>
        <w:spacing w:before="360" w:after="120"/>
        <w:ind w:left="0" w:right="0" w:hanging="0"/>
        <w:rPr>
          <w:rFonts w:ascii="PragmaticaWINCTT" w:hAnsi="PragmaticaWINCTT" w:cs="PragmaticaWINCTT"/>
        </w:rPr>
      </w:pPr>
      <w:r>
        <w:rPr>
          <w:rFonts w:cs="PragmaticaWINCTT" w:ascii="PragmaticaWINCTT" w:hAnsi="PragmaticaWINCTT"/>
        </w:rPr>
        <w:t>Рекомендации по составлению рецензии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Отзыв рецензента составляется в произвольной форме. Рекомен</w:t>
        <w:softHyphen/>
        <w:t>дуется обратить внимание на следующие вопросы: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1. Оценка выбранной слушателем темы исследовательского проекта: ее актуальность для предприятия, научный уровень, новизна, значение для практики управленческой или предприниматель</w:t>
        <w:softHyphen/>
        <w:t>ской деятельности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2. Значение выполненного проекта для предприятия, являющего</w:t>
        <w:softHyphen/>
        <w:t>ся объектом исследования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3. Соответствие содержания проекта теме; глубина раскрытия темы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4. Творческий подход к разработке темы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5. Обоснованность выводов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6. Степень профессиональной подготовленности слушателя, проявившаяся в содержании исследовательского проекта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7. Уровень использования специальной научной и прикладной литературы, нормативных актов и пр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8. Степень самостоятельности слушателя, способность к анали</w:t>
        <w:softHyphen/>
        <w:t>зу сложных управленческих проблем.</w:t>
      </w:r>
    </w:p>
    <w:p>
      <w:pPr>
        <w:pStyle w:val="Normal"/>
        <w:spacing w:lineRule="auto" w:line="312" w:before="60" w:after="60"/>
        <w:ind w:left="0" w:right="0" w:hanging="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9. Стиль изложения, оформление исследовательского проекта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10. Недостатки проекта.</w:t>
      </w:r>
      <w:r>
        <w:br w:type="page"/>
      </w:r>
    </w:p>
    <w:p>
      <w:pPr>
        <w:pStyle w:val="Heading1"/>
        <w:shd w:fill="CCCCCC" w:val="clear"/>
        <w:spacing w:lineRule="auto" w:line="240" w:before="360" w:after="120"/>
        <w:ind w:left="567" w:right="-6" w:hanging="567"/>
        <w:jc w:val="left"/>
        <w:rPr>
          <w:rFonts w:ascii="PragmaticaWINCTT" w:hAnsi="PragmaticaWINCTT" w:cs="PragmaticaWINCTT"/>
          <w:sz w:val="24"/>
        </w:rPr>
      </w:pPr>
      <w:bookmarkStart w:id="12" w:name="__RefHeading___Toc19332328"/>
      <w:bookmarkEnd w:id="12"/>
      <w:r>
        <w:rPr>
          <w:rFonts w:cs="PragmaticaWINCTT" w:ascii="PragmaticaWINCTT" w:hAnsi="PragmaticaWINCTT"/>
          <w:sz w:val="24"/>
        </w:rPr>
        <w:t xml:space="preserve">П6. Примерный план выступления </w:t>
        <w:br/>
        <w:t>на защите исследовательского проекта</w:t>
      </w:r>
    </w:p>
    <w:p>
      <w:pPr>
        <w:pStyle w:val="Normal"/>
        <w:numPr>
          <w:ilvl w:val="0"/>
          <w:numId w:val="14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Обоснование выбора темы, ее актуальность и практическая значимость.</w:t>
      </w:r>
    </w:p>
    <w:p>
      <w:pPr>
        <w:pStyle w:val="Normal"/>
        <w:numPr>
          <w:ilvl w:val="0"/>
          <w:numId w:val="14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Степень разработанности данной проблемы в на</w:t>
        <w:softHyphen/>
        <w:t>учной литературе.</w:t>
      </w:r>
    </w:p>
    <w:p>
      <w:pPr>
        <w:pStyle w:val="Normal"/>
        <w:numPr>
          <w:ilvl w:val="0"/>
          <w:numId w:val="14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Цели и задачи, которые Вы ставили перед собой, приступая к исследованию.</w:t>
      </w:r>
    </w:p>
    <w:p>
      <w:pPr>
        <w:pStyle w:val="Normal"/>
        <w:numPr>
          <w:ilvl w:val="0"/>
          <w:numId w:val="14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Объект и предмет исследования. Аналитический инструментарий, методики и пр., используемые при разработке темы.</w:t>
      </w:r>
    </w:p>
    <w:p>
      <w:pPr>
        <w:pStyle w:val="Normal"/>
        <w:numPr>
          <w:ilvl w:val="0"/>
          <w:numId w:val="14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Максимально краткая характеристика структуры и содержания проекта (по главам и параграфам), а так</w:t>
        <w:softHyphen/>
        <w:t>же основных источников. Практика работы конкрет</w:t>
        <w:softHyphen/>
        <w:t>ного предприятия.</w:t>
      </w:r>
    </w:p>
    <w:p>
      <w:pPr>
        <w:pStyle w:val="Normal"/>
        <w:numPr>
          <w:ilvl w:val="0"/>
          <w:numId w:val="14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Выводы, к которым Вы пришли, исследовав про</w:t>
        <w:softHyphen/>
        <w:t>блему.</w:t>
      </w:r>
    </w:p>
    <w:p>
      <w:pPr>
        <w:pStyle w:val="Normal"/>
        <w:numPr>
          <w:ilvl w:val="0"/>
          <w:numId w:val="14"/>
        </w:numPr>
        <w:spacing w:lineRule="auto" w:line="312" w:before="60" w:after="60"/>
        <w:ind w:left="360" w:right="0" w:hanging="360"/>
        <w:rPr/>
      </w:pPr>
      <w:r>
        <w:rPr>
          <w:rFonts w:cs="PragmaticaWINCTT" w:ascii="PragmaticaWINCTT" w:hAnsi="PragmaticaWINCTT"/>
          <w:sz w:val="24"/>
        </w:rPr>
        <w:t>Практические рекомендации, которые можно сформулировать по итогам исследования и внедрить в практику.</w:t>
      </w:r>
    </w:p>
    <w:p>
      <w:pPr>
        <w:pStyle w:val="Normal"/>
        <w:numPr>
          <w:ilvl w:val="0"/>
          <w:numId w:val="14"/>
        </w:numPr>
        <w:spacing w:lineRule="auto" w:line="312" w:before="60" w:after="60"/>
        <w:ind w:left="360" w:right="0" w:hanging="360"/>
        <w:rPr>
          <w:rFonts w:ascii="PragmaticaWINCTT" w:hAnsi="PragmaticaWINCTT" w:cs="PragmaticaWINCTT"/>
          <w:sz w:val="24"/>
        </w:rPr>
      </w:pPr>
      <w:r>
        <w:rPr>
          <w:rFonts w:cs="PragmaticaWINCTT" w:ascii="PragmaticaWINCTT" w:hAnsi="PragmaticaWINCTT"/>
          <w:sz w:val="24"/>
        </w:rPr>
        <w:t>Ответы на замечания, высказанные в отзыве и ре</w:t>
        <w:softHyphen/>
        <w:t>цензии на Ваш проект.</w:t>
      </w:r>
    </w:p>
    <w:p>
      <w:pPr>
        <w:pStyle w:val="Normal"/>
        <w:spacing w:lineRule="auto" w:line="312" w:before="60" w:after="60"/>
        <w:ind w:left="0" w:right="0" w:hanging="0"/>
        <w:rPr/>
      </w:pPr>
      <w:r>
        <w:rPr>
          <w:rFonts w:cs="PragmaticaWINCTT" w:ascii="PragmaticaWINCTT" w:hAnsi="PragmaticaWINCTT"/>
          <w:sz w:val="24"/>
        </w:rPr>
        <w:t>Длительность выступления - 7-10 минут. Выступле</w:t>
        <w:softHyphen/>
        <w:t>ние следует оформить как связный текст объемом 3-4 страницы. Выступление должно сопровождаться ком</w:t>
        <w:softHyphen/>
        <w:t>пьютерной презентацией (Power Point). По желанию, можно дополнительно подготовить, распечатать в 5 экземплярах и раздать перед защитой членам ГАК ил</w:t>
        <w:softHyphen/>
        <w:t>люстративный материал: графики, таблицы, рисунки и пр. Следует стараться не читать текст с экрана (члены ГАК сами это могут сделать), а говорить, опираясь на свой текс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swiss"/>
    <w:pitch w:val="variable"/>
  </w:font>
  <w:font w:name="Monotype Sorts">
    <w:altName w:val="WP MultinationalB Courier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WINC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0" w:hanging="0"/>
      <w:jc w:val="right"/>
      <w:rPr>
        <w:rFonts w:ascii="Pragmatica" w:hAnsi="Pragmatica" w:cs="Pragmatica"/>
        <w:sz w:val="12"/>
      </w:rPr>
    </w:pPr>
    <w:r>
      <w:rPr>
        <w:rFonts w:cs="Pragmatica" w:ascii="Pragmatica" w:hAnsi="Pragmatica"/>
        <w:sz w:val="12"/>
      </w:rPr>
      <w:fldChar w:fldCharType="begin"/>
    </w:r>
    <w:r>
      <w:rPr>
        <w:sz w:val="12"/>
        <w:rFonts w:cs="Pragmatica" w:ascii="Pragmatica" w:hAnsi="Pragmatica"/>
      </w:rPr>
      <w:instrText xml:space="preserve"> FILENAME \p </w:instrText>
    </w:r>
    <w:r>
      <w:rPr>
        <w:sz w:val="12"/>
        <w:rFonts w:cs="Pragmatica" w:ascii="Pragmatica" w:hAnsi="Pragmatica"/>
      </w:rPr>
      <w:fldChar w:fldCharType="separate"/>
    </w:r>
    <w:r>
      <w:rPr>
        <w:sz w:val="12"/>
        <w:rFonts w:cs="Pragmatica" w:ascii="Pragmatica" w:hAnsi="Pragmatica"/>
      </w:rPr>
      <w:t>/tmp/in/input.doc</w:t>
    </w:r>
    <w:r>
      <w:rPr>
        <w:sz w:val="12"/>
        <w:rFonts w:cs="Pragmatica" w:ascii="Pragmatica" w:hAnsi="Pragma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left="0" w:right="0" w:hanging="0"/>
                            <w:jc w:val="center"/>
                            <w:rPr>
                              <w:rStyle w:val="PageNumber"/>
                              <w:rFonts w:ascii="Pragmatica" w:hAnsi="Pragmatica" w:cs="Pragmatica"/>
                            </w:rPr>
                          </w:pPr>
                          <w:r>
                            <w:rPr>
                              <w:rStyle w:val="PageNumber"/>
                              <w:rFonts w:cs="Pragmatica" w:ascii="Pragmatica" w:hAnsi="Pragma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ragmatica" w:ascii="Pragmatica" w:hAnsi="Pragma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ragmatica" w:ascii="Pragmatica" w:hAnsi="Pragma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ragmatica" w:ascii="Pragmatica" w:hAnsi="Pragmatica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Pragmatica" w:ascii="Pragmatica" w:hAnsi="Pragma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left="0" w:right="0" w:hanging="0"/>
                      <w:jc w:val="center"/>
                      <w:rPr>
                        <w:rStyle w:val="PageNumber"/>
                        <w:rFonts w:ascii="Pragmatica" w:hAnsi="Pragmatica" w:cs="Pragmatica"/>
                      </w:rPr>
                    </w:pPr>
                    <w:r>
                      <w:rPr>
                        <w:rStyle w:val="PageNumber"/>
                        <w:rFonts w:cs="Pragmatica" w:ascii="Pragmatica" w:hAnsi="Pragmatica"/>
                      </w:rPr>
                      <w:fldChar w:fldCharType="begin"/>
                    </w:r>
                    <w:r>
                      <w:rPr>
                        <w:rStyle w:val="PageNumber"/>
                        <w:rFonts w:cs="Pragmatica" w:ascii="Pragmatica" w:hAnsi="Pragma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ragmatica" w:ascii="Pragmatica" w:hAnsi="Pragmatica"/>
                      </w:rPr>
                      <w:fldChar w:fldCharType="separate"/>
                    </w:r>
                    <w:r>
                      <w:rPr>
                        <w:rStyle w:val="PageNumber"/>
                        <w:rFonts w:cs="Pragmatica" w:ascii="Pragmatica" w:hAnsi="Pragmatica"/>
                      </w:rPr>
                      <w:t>35</w:t>
                    </w:r>
                    <w:r>
                      <w:rPr>
                        <w:rStyle w:val="PageNumber"/>
                        <w:rFonts w:cs="Pragmatica" w:ascii="Pragmatica" w:hAnsi="Pragma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0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3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15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1120" w:right="2400" w:firstLine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uto" w:line="240" w:before="480" w:after="480"/>
      <w:ind w:left="0" w:right="0" w:hanging="0"/>
      <w:outlineLvl w:val="1"/>
    </w:pPr>
    <w:rPr>
      <w:rFonts w:ascii="Pragmatica" w:hAnsi="Pragmatica" w:cs="Pragma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 w:before="60" w:after="60"/>
      <w:ind w:left="0" w:right="0" w:hanging="0"/>
      <w:outlineLvl w:val="2"/>
    </w:pPr>
    <w:rPr>
      <w:rFonts w:ascii="Pragmatica" w:hAnsi="Pragmatica" w:cs="Pragmatica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60" w:after="60"/>
      <w:ind w:left="0" w:right="0" w:hanging="0"/>
      <w:outlineLvl w:val="3"/>
    </w:pPr>
    <w:rPr>
      <w:rFonts w:ascii="Pragmatica" w:hAnsi="Pragmatica" w:cs="Pragma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60"/>
      <w:ind w:left="0" w:right="0" w:hanging="0"/>
      <w:jc w:val="center"/>
      <w:outlineLvl w:val="6"/>
    </w:pPr>
    <w:rPr>
      <w:b/>
      <w:sz w:val="36"/>
    </w:rPr>
  </w:style>
  <w:style w:type="character" w:styleId="WW8Num1z0">
    <w:name w:val="WW8Num1z0"/>
    <w:qFormat/>
    <w:rPr>
      <w:rFonts w:ascii="Monotype Sorts;WP MultinationalB Courier" w:hAnsi="Monotype Sorts;WP MultinationalB Courier" w:cs="Monotype Sorts;WP MultinationalB Courier"/>
    </w:rPr>
  </w:style>
  <w:style w:type="character" w:styleId="WW8Num2z0">
    <w:name w:val="WW8Num2z0"/>
    <w:qFormat/>
    <w:rPr>
      <w:rFonts w:ascii="Monotype Sorts;WP MultinationalB Courier" w:hAnsi="Monotype Sorts;WP MultinationalB Courier" w:cs="Monotype Sorts;WP MultinationalB Courier"/>
    </w:rPr>
  </w:style>
  <w:style w:type="character" w:styleId="WW8Num3z0">
    <w:name w:val="WW8Num3z0"/>
    <w:qFormat/>
    <w:rPr>
      <w:rFonts w:ascii="Monotype Sorts;WP MultinationalB Courier" w:hAnsi="Monotype Sorts;WP MultinationalB Courier" w:cs="Monotype Sorts;WP MultinationalB Courier"/>
    </w:rPr>
  </w:style>
  <w:style w:type="character" w:styleId="WW8Num4z0">
    <w:name w:val="WW8Num4z0"/>
    <w:qFormat/>
    <w:rPr>
      <w:rFonts w:ascii="Monotype Sorts;WP MultinationalB Courier" w:hAnsi="Monotype Sorts;WP MultinationalB Courier" w:cs="Monotype Sorts;WP MultinationalB 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onotype Sorts;WP MultinationalB Courier" w:hAnsi="Monotype Sorts;WP MultinationalB Courier" w:cs="Monotype Sorts;WP MultinationalB Courier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Monotype Sorts;WP MultinationalB Courier" w:hAnsi="Monotype Sorts;WP MultinationalB Courier" w:cs="Monotype Sorts;WP MultinationalB Courie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;WP MultinationalB Courier" w:hAnsi="Monotype Sorts;WP MultinationalB Courier" w:cs="Monotype Sorts;WP MultinationalB Courier"/>
    </w:rPr>
  </w:style>
  <w:style w:type="character" w:styleId="WW8Num16z0">
    <w:name w:val="WW8Num16z0"/>
    <w:qFormat/>
    <w:rPr>
      <w:rFonts w:ascii="Monotype Sorts;WP MultinationalB Courier" w:hAnsi="Monotype Sorts;WP MultinationalB Courier" w:cs="Monotype Sorts;WP MultinationalB Courie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Monotype Sorts;WP MultinationalB Courier" w:hAnsi="Monotype Sorts;WP MultinationalB Courier" w:cs="Monotype Sorts;WP MultinationalB Courie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onotype Sorts;WP MultinationalB Courier" w:hAnsi="Monotype Sorts;WP MultinationalB Courier" w:cs="Monotype Sorts;WP MultinationalB Courier"/>
    </w:rPr>
  </w:style>
  <w:style w:type="character" w:styleId="WW8Num22z0">
    <w:name w:val="WW8Num22z0"/>
    <w:qFormat/>
    <w:rPr>
      <w:rFonts w:ascii="Monotype Sorts;WP MultinationalB Courier" w:hAnsi="Monotype Sorts;WP MultinationalB Courier" w:cs="Monotype Sorts;WP MultinationalB Courier"/>
    </w:rPr>
  </w:style>
  <w:style w:type="character" w:styleId="WW8Num23z0">
    <w:name w:val="WW8Num23z0"/>
    <w:qFormat/>
    <w:rPr>
      <w:rFonts w:ascii="Wingdings" w:hAnsi="Wingdings" w:cs="Wingdings"/>
      <w:color w:val="auto"/>
      <w:sz w:val="16"/>
    </w:rPr>
  </w:style>
  <w:style w:type="character" w:styleId="WW8Num24z0">
    <w:name w:val="WW8Num24z0"/>
    <w:qFormat/>
    <w:rPr>
      <w:rFonts w:ascii="Monotype Sorts;WP MultinationalB Courier" w:hAnsi="Monotype Sorts;WP MultinationalB Courier" w:cs="Monotype Sorts;WP MultinationalB Courier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60" w:after="60"/>
      <w:ind w:left="0" w:right="0" w:hanging="0"/>
    </w:pPr>
    <w:rPr>
      <w:rFonts w:ascii="Pragmatica" w:hAnsi="Pragmatica" w:cs="Pragma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ind w:left="200" w:right="200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720" w:hanging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80" w:after="0"/>
      <w:ind w:left="488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10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2" w:leader="dot"/>
      </w:tabs>
      <w:spacing w:lineRule="auto" w:line="240" w:before="120" w:after="120"/>
      <w:ind w:left="426" w:right="0" w:hanging="426"/>
      <w:jc w:val="left"/>
    </w:pPr>
    <w:rPr>
      <w:rFonts w:ascii="Pragmatica" w:hAnsi="Pragmatica" w:cs="Pragmatica"/>
      <w:sz w:val="24"/>
    </w:rPr>
  </w:style>
  <w:style w:type="paragraph" w:styleId="Contents2">
    <w:name w:val="TOC 2"/>
    <w:basedOn w:val="Normal"/>
    <w:next w:val="Normal"/>
    <w:pPr>
      <w:ind w:left="220" w:right="2400" w:firstLine="120"/>
    </w:pPr>
    <w:rPr/>
  </w:style>
  <w:style w:type="paragraph" w:styleId="Contents3">
    <w:name w:val="TOC 3"/>
    <w:basedOn w:val="Normal"/>
    <w:next w:val="Normal"/>
    <w:pPr>
      <w:ind w:left="440" w:right="2400" w:firstLine="120"/>
    </w:pPr>
    <w:rPr/>
  </w:style>
  <w:style w:type="paragraph" w:styleId="Contents4">
    <w:name w:val="TOC 4"/>
    <w:basedOn w:val="Normal"/>
    <w:next w:val="Normal"/>
    <w:pPr>
      <w:ind w:left="660" w:right="2400" w:firstLine="120"/>
    </w:pPr>
    <w:rPr/>
  </w:style>
  <w:style w:type="paragraph" w:styleId="Contents5">
    <w:name w:val="TOC 5"/>
    <w:basedOn w:val="Normal"/>
    <w:next w:val="Normal"/>
    <w:pPr>
      <w:ind w:left="880" w:right="2400" w:firstLine="120"/>
    </w:pPr>
    <w:rPr/>
  </w:style>
  <w:style w:type="paragraph" w:styleId="Contents6">
    <w:name w:val="TOC 6"/>
    <w:basedOn w:val="Normal"/>
    <w:next w:val="Normal"/>
    <w:pPr>
      <w:ind w:left="1100" w:right="2400" w:firstLine="120"/>
    </w:pPr>
    <w:rPr/>
  </w:style>
  <w:style w:type="paragraph" w:styleId="Contents7">
    <w:name w:val="TOC 7"/>
    <w:basedOn w:val="Normal"/>
    <w:next w:val="Normal"/>
    <w:pPr>
      <w:ind w:left="1320" w:right="2400" w:firstLine="120"/>
    </w:pPr>
    <w:rPr/>
  </w:style>
  <w:style w:type="paragraph" w:styleId="Contents8">
    <w:name w:val="TOC 8"/>
    <w:basedOn w:val="Normal"/>
    <w:next w:val="Normal"/>
    <w:pPr>
      <w:ind w:left="1540" w:right="2400" w:firstLine="120"/>
    </w:pPr>
    <w:rPr/>
  </w:style>
  <w:style w:type="paragraph" w:styleId="Contents9">
    <w:name w:val="TOC 9"/>
    <w:basedOn w:val="Normal"/>
    <w:next w:val="Normal"/>
    <w:pPr>
      <w:ind w:left="1760" w:right="2400" w:firstLine="120"/>
    </w:pPr>
    <w:rPr/>
  </w:style>
  <w:style w:type="paragraph" w:styleId="2">
    <w:name w:val="Основной текст 2"/>
    <w:basedOn w:val="Normal"/>
    <w:qFormat/>
    <w:pPr>
      <w:spacing w:lineRule="auto" w:line="312" w:before="60" w:after="60"/>
      <w:ind w:left="0" w:right="0" w:hanging="0"/>
    </w:pPr>
    <w:rPr>
      <w:rFonts w:ascii="Pragmatica" w:hAnsi="Pragmatica" w:cs="Pragmatica"/>
      <w:i/>
      <w:sz w:val="24"/>
    </w:rPr>
  </w:style>
  <w:style w:type="paragraph" w:styleId="3">
    <w:name w:val="Основной текст 3"/>
    <w:basedOn w:val="Normal"/>
    <w:qFormat/>
    <w:pPr>
      <w:spacing w:lineRule="auto" w:line="312" w:before="60" w:after="60"/>
      <w:ind w:left="0" w:right="0" w:hanging="0"/>
      <w:jc w:val="center"/>
    </w:pPr>
    <w:rPr>
      <w:rFonts w:ascii="Pragmatica" w:hAnsi="Pragmatica" w:cs="Pragmatica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42:00Z</dcterms:created>
  <dc:creator>Nastenish</dc:creator>
  <dc:description/>
  <dc:language>en-US</dc:language>
  <cp:lastModifiedBy>Анастасия Н.</cp:lastModifiedBy>
  <cp:lastPrinted>2003-04-16T11:45:00Z</cp:lastPrinted>
  <dcterms:modified xsi:type="dcterms:W3CDTF">2003-04-16T07:46:00Z</dcterms:modified>
  <cp:revision>3</cp:revision>
  <dc:subject/>
  <dc:title>МИНИСТЕРСТВО ЭКОНОМИЧЕСКОГО РАЗВИТИЯ И ТОРГОВЛИ </dc:title>
</cp:coreProperties>
</file>