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899453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8904538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15416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085673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