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84715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9989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12429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57011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