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89082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8908271"/>
      <w:bookmarkStart w:id="1" w:name="__Fieldmark__0_6889082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