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77167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25416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79527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