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01832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65053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27874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