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487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39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891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003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013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805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784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914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395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161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227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922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502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