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497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0757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017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14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907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6174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7190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468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884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922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937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854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890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749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4713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