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67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419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98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680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85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85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2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62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19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934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3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0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580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