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500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46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3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722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94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62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44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669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4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6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39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65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2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83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08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