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722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744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295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45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198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160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20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602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237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140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539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834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912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289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029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