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5759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09865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37469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93483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92331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65881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18515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82878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38440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34234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3840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47911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50230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88144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22545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99058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40483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