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54754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49228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65221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52436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24502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27190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59252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55149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23039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32948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12229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27197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6461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89595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46577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37544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98242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20779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32831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849365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42990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91821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25074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45689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620197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34098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57794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26820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4959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86848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38300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98083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08947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43248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26804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20381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73144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78069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56291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