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8657394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8021969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7111627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