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935366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4950610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