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082119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242745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