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34105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36119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65449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99961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