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35115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03577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