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9849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7269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61700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6419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