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99994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10479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768142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084808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