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24403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9108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38640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0904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