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7153963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2033353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8070985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5090313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