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99814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06104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18879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