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07491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61050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58899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84712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