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255472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291641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785667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