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4105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780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235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915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