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INSER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s. IMAGE f(x INSERT s) = (f x) INSERT (IMAGE f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