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pair : (term -&gt; (term # term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pair into two separat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pair} is a term destructor for pa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pair "(t1,t2)"} returns {("t1","t2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pair} if term is not a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pair, is_pair, strip_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