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863630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2525985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