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240876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648486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09377271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772268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