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2147148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796366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