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559722497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488323335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2033325566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208746109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