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4458541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089437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495359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