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5870174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4745655"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0118798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58460491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