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8205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89169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01629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73391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5456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524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8166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70656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1554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84406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9093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15334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7944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82261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2371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7181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05611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60894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4543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30058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58807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7990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01061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3225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02707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0015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5967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2805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6515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266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91616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77499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7072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6079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62346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0200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70412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41292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36683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