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40638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98545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758542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350568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