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899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837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489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512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